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korpion, Teil 2</w:t>
            </w:r>
          </w:p>
          <w:p>
            <w:pPr>
              <w:pStyle w:val="StandardWeb"/>
              <w:rPr/>
            </w:pPr>
            <w:r>
              <w:rPr>
                <w:rFonts w:cs="Trebuchet MS" w:ascii="Trebuchet MS" w:hAnsi="Trebuchet MS"/>
                <w:color w:val="000000"/>
                <w:sz w:val="20"/>
                <w:szCs w:val="20"/>
                <w:lang w:val="en-GB"/>
              </w:rPr>
              <w:t>Scorpion, Part II  -  ST:VOY 86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aneway und ihre Crew arbeiten mit den Borg zusammen, um sich gegen Spezies 8472 wehren zu können. Zur einfacheren Verständigung mit den Menschen wird ein Borg, Seven Of Nine, zum "Sprachrohr" ernannt. Dieser Borg wird vom Kollektiv getrennt und begleitet die Voyager als Mitglied der Besatzung...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Gabe</w:t>
            </w:r>
          </w:p>
          <w:p>
            <w:pPr>
              <w:pStyle w:val="StandardWeb"/>
              <w:rPr/>
            </w:pPr>
            <w:r>
              <w:rPr>
                <w:rFonts w:cs="Trebuchet MS" w:ascii="Trebuchet MS" w:hAnsi="Trebuchet MS"/>
                <w:color w:val="000000"/>
                <w:sz w:val="20"/>
                <w:szCs w:val="20"/>
              </w:rPr>
              <w:t>The Gift  -  ST:VOY 87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grund ihres Kontakts mit Spezies 8472 verändert sich Kes. Sie bemerkt, daß sie schon jetzt in die höhere Bewußtseinsebene vordringen muß, die alle Ocampa nach ihrem Tod erreichen. Um die Voyager nicht zu gefährden, nimmt sich Kes ein Shuttle, das mit ihr verschwindet. Währenddessen setzt sich Seven Of Nine damit auseinander, was es bedeutet, ein Individuum zu sei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ag der Ehre</w:t>
            </w:r>
          </w:p>
          <w:p>
            <w:pPr>
              <w:pStyle w:val="StandardWeb"/>
              <w:rPr/>
            </w:pPr>
            <w:r>
              <w:rPr>
                <w:rFonts w:cs="Trebuchet MS" w:ascii="Trebuchet MS" w:hAnsi="Trebuchet MS"/>
                <w:color w:val="000000"/>
                <w:sz w:val="20"/>
                <w:szCs w:val="20"/>
                <w:lang w:val="en-GB"/>
              </w:rPr>
              <w:t>Day Of Honor  -  ST:VOY 87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Gemäß klingonischem Brauch ist es der "Tag der Ehre", doch für B'Elanna Torres ist es nur ein weiteres Ärgernis an einem ohnehin mißratenen Tag. Im Maschinenraum hören die Probleme nicht auf, mit Schmerzstock-Ritualen konnte sie noch nie viel anfangen und zu allem Überdruß wird Seven Of Nine zur Arbeit im Maschinenraum eingeteilt. Es wird aber noch schlimmer, als sich während eines Shuttle-Fluges zusammen mit Tom Paris ein Unglück ereignet. Das Shuttle explodiert, doch Torres und Paris können sich retten. In Raumanzügen müssen sie nun auf die Voyager war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Nemesis</w:t>
            </w:r>
          </w:p>
          <w:p>
            <w:pPr>
              <w:pStyle w:val="StandardWeb"/>
              <w:rPr/>
            </w:pPr>
            <w:r>
              <w:rPr>
                <w:rFonts w:cs="Trebuchet MS" w:ascii="Trebuchet MS" w:hAnsi="Trebuchet MS"/>
                <w:color w:val="000000"/>
                <w:sz w:val="20"/>
                <w:szCs w:val="20"/>
              </w:rPr>
              <w:t>Nemesis  -  ST:VOY 87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hakotay wird in einen Krieg auf einem Planeten einer noch unbekannten Rasse verwickelt, nachdem er nach einer Art Gehirnwäsche abgestürzt ist. Zuerst will er sich aus allem heraushalten, doch dann wächst sein Haß auf die gegnerische Rasse...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Isomorph</w:t>
            </w:r>
          </w:p>
          <w:p>
            <w:pPr>
              <w:pStyle w:val="StandardWeb"/>
              <w:rPr/>
            </w:pPr>
            <w:r>
              <w:rPr>
                <w:rFonts w:cs="Trebuchet MS" w:ascii="Trebuchet MS" w:hAnsi="Trebuchet MS"/>
                <w:color w:val="000000"/>
                <w:sz w:val="20"/>
                <w:szCs w:val="20"/>
              </w:rPr>
              <w:t>Revulsion  -  ST:VOY 87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geht einem Notruf eines Raumschiffes nach. B´Elanna und der Doktor fliegen mit einem Shuttle zum anderen Schiff, um zu helfen. Dort treffen sie den Survivor, ein Hologramm, das das Schiff sauberhalten soll. Als die beiden die Leichen der Crew findet, wird ihnen klar, daß das Hologramm mental unstabil und für den Tod der Crew verantwortlich ist. Kurz bevor das Hologramm Torres töten kann, gelingt es ihr, die Holoemitter zu zerstören und so das Programm außer Gefecht zu setzen ... so glauben sie zumindest. Das Hologramm erwacht wieder und verfolgt die beiden und stiehlt dem Doktor seinen tragbaren Holoemitt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chwarze Vogel</w:t>
            </w:r>
          </w:p>
          <w:p>
            <w:pPr>
              <w:pStyle w:val="StandardWeb"/>
              <w:rPr/>
            </w:pPr>
            <w:r>
              <w:rPr>
                <w:rFonts w:cs="Trebuchet MS" w:ascii="Trebuchet MS" w:hAnsi="Trebuchet MS"/>
                <w:color w:val="000000"/>
                <w:sz w:val="20"/>
                <w:szCs w:val="20"/>
              </w:rPr>
              <w:t>The Raven  -  ST:VOY 87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even Of Nine kämpft weiter mit ihrer neuen Menschlichkeit und erinnert sich an das Borg-Kollektiv, von dem sie denkt, daß es sie ruft. Sie verläßt die Voyager und findet die Reste eines Schiffes. Sie findet heraus, daß dies das Schiff ist, von welchem sie als Kind von den Borg entführt wurd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erwerfliche Experimente</w:t>
            </w:r>
          </w:p>
          <w:p>
            <w:pPr>
              <w:pStyle w:val="StandardWeb"/>
              <w:rPr/>
            </w:pPr>
            <w:r>
              <w:rPr>
                <w:rFonts w:cs="Trebuchet MS" w:ascii="Trebuchet MS" w:hAnsi="Trebuchet MS"/>
                <w:color w:val="000000"/>
                <w:sz w:val="20"/>
                <w:szCs w:val="20"/>
              </w:rPr>
              <w:t>Scientific Method  -  ST:VOY 87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Fremde führen Experimente mit der Crew der Voyager durch. Janeway werden Implantate eingesetzt, Chakotay wird schnell älter, Neelix durchläuft eine Verwandlung in eine verwandte Lebensform und auch Tom Paris und B'Elanna Torres bleiben nicht verschont. Es ist am Doktor, dem ein Ende zu setz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Jahr Hölle, Teil 1</w:t>
            </w:r>
          </w:p>
          <w:p>
            <w:pPr>
              <w:pStyle w:val="StandardWeb"/>
              <w:rPr/>
            </w:pPr>
            <w:r>
              <w:rPr>
                <w:rFonts w:cs="Trebuchet MS" w:ascii="Trebuchet MS" w:hAnsi="Trebuchet MS"/>
                <w:color w:val="000000"/>
                <w:sz w:val="20"/>
                <w:szCs w:val="20"/>
                <w:lang w:val="en-GB"/>
              </w:rPr>
              <w:t>Year Of Hell, Part I  -  ST:VOY 87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Geschichte des Universums wird verändert und die Voyager sieht sich mit einem tödlichen Schiff der Krenim unter deren abtrünnigem Führer Annorax konfrontiert. Betroffen vom Verlust seiner Familie und einer ganzen Kolonie seines Volkes durch eine feindliche Lebensform, hat Annorax die Möglichkeit der Zeitmanipulation in seiner Hand und kann die Geschichte ändern, so daß ganze Lebensformen aufhören, jemals existiert zu haben. So hofft er, die feindliche Rasse auszulöschen und seine Familie wiederzuholen. Als die Voyager seine Pläne vereiteln will, wird das Schiff ernsthaft bedro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Jahr Hölle, Teil 2</w:t>
            </w:r>
          </w:p>
          <w:p>
            <w:pPr>
              <w:pStyle w:val="StandardWeb"/>
              <w:rPr/>
            </w:pPr>
            <w:r>
              <w:rPr>
                <w:rFonts w:cs="Trebuchet MS" w:ascii="Trebuchet MS" w:hAnsi="Trebuchet MS"/>
                <w:color w:val="000000"/>
                <w:sz w:val="20"/>
                <w:szCs w:val="20"/>
                <w:lang w:val="en-GB"/>
              </w:rPr>
              <w:t>Year Of Hell, Part II  -  ST:VOY 87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Fast die gesamte Crew der Voyager hat das Schiff verlassen, nur Janeway und ein paar Leute sind zurückgeblieben und versuchen nun verzweifelt, das Schiff vor seiner Zerstörung zu retten, was aber nicht gelingt: Die Voyager ist verloren! Nur das Gerät zur Zeitmanipulation kann jetzt noch hel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walttätige Gedanken</w:t>
            </w:r>
          </w:p>
          <w:p>
            <w:pPr>
              <w:pStyle w:val="StandardWeb"/>
              <w:rPr/>
            </w:pPr>
            <w:r>
              <w:rPr>
                <w:rFonts w:cs="Trebuchet MS" w:ascii="Trebuchet MS" w:hAnsi="Trebuchet MS"/>
                <w:color w:val="000000"/>
                <w:sz w:val="20"/>
                <w:szCs w:val="20"/>
              </w:rPr>
              <w:t>Random Thoughts  -  ST:VOY 87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Besuch auf der Heimatwelt der Mari, einer telepathischen Rasse, gibt der Voyager eine Chance für einen langverdienten Landurlaub. Die Bewohner der Welt haben alle gewalttätigen Gedanken und Aktionen verboten. Doch B'Elanna fällt es schwer, solche Gedanken zu verbannen und sie wird verhaftet. Als Tuvok den Fall untersucht, stößt er auf eine erstaunliche Entdeckung über die Mari...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propos Fliegen</w:t>
            </w:r>
          </w:p>
          <w:p>
            <w:pPr>
              <w:pStyle w:val="StandardWeb"/>
              <w:rPr/>
            </w:pPr>
            <w:r>
              <w:rPr>
                <w:rFonts w:cs="Trebuchet MS" w:ascii="Trebuchet MS" w:hAnsi="Trebuchet MS"/>
                <w:color w:val="000000"/>
                <w:sz w:val="20"/>
                <w:szCs w:val="20"/>
              </w:rPr>
              <w:t>Concerning Flight  -  ST:VOY 87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passiert einen Planeten, auf dem Piraten leben, die mit Hilfe eines Hochenergie-Transporters Technologie von vorbeifliegenden Schiffen entwenden. Auch die Voyager wird bestohlen und Janeway versucht zusammen mit ihrem Holodeck-Charakter Leonardo Da Vinci, die Technik zurückzuhol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eben nach dem Tod</w:t>
            </w:r>
          </w:p>
          <w:p>
            <w:pPr>
              <w:pStyle w:val="StandardWeb"/>
              <w:rPr/>
            </w:pPr>
            <w:r>
              <w:rPr>
                <w:rFonts w:cs="Trebuchet MS" w:ascii="Trebuchet MS" w:hAnsi="Trebuchet MS"/>
                <w:color w:val="000000"/>
                <w:sz w:val="20"/>
                <w:szCs w:val="20"/>
              </w:rPr>
              <w:t>Mortal Coil  -  ST:VOY 88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m Versuch, Energie aus einem Nebel abzuzapfen, wird Neelix getötet. Seven Of Nine benutzt ihre Nano-Sonden, um ihn wieder ins Leben zurückzuholen, was auch gelingt. Als Neelix erfährt, daß er drei Stunden tot war, fragt er sich, warum er nicht das Paradies gesehen hat, an das er immer glaub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ache Momente</w:t>
            </w:r>
          </w:p>
          <w:p>
            <w:pPr>
              <w:pStyle w:val="StandardWeb"/>
              <w:rPr/>
            </w:pPr>
            <w:r>
              <w:rPr>
                <w:rFonts w:cs="Trebuchet MS" w:ascii="Trebuchet MS" w:hAnsi="Trebuchet MS"/>
                <w:color w:val="000000"/>
                <w:sz w:val="20"/>
                <w:szCs w:val="20"/>
              </w:rPr>
              <w:t>Waking Moments  -  ST:VOY 88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hakotay sieht sich mit einem Speer durch die Korridore der Voyager jagen, Tuvok hat einen Alptraum, in dem er nackt auf die Brücke geht und Kim träumt von Seven Of Nine. In Wahrheit schläft die ganze Besatzung und wird im Frachtraum 3 festgehalten. Dem Doktor gelingt es, Chakotay aufzuwecken. Dieser entdeckt die Heimatwelt der Traum-Aliens, die das ganze steu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laschenpost</w:t>
            </w:r>
          </w:p>
          <w:p>
            <w:pPr>
              <w:pStyle w:val="StandardWeb"/>
              <w:rPr/>
            </w:pPr>
            <w:r>
              <w:rPr>
                <w:rFonts w:cs="Trebuchet MS" w:ascii="Trebuchet MS" w:hAnsi="Trebuchet MS"/>
                <w:color w:val="000000"/>
                <w:sz w:val="20"/>
                <w:szCs w:val="20"/>
                <w:lang w:val="en-GB"/>
              </w:rPr>
              <w:t>Message In A Bottle  -  ST:VOY 88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Voyager mit Hilfe eines Relais-Netzwerkes die Möglichkeit entdeckt, mit einem Sternenflotten-Schiff, der USS Prometheus, im Alpha-Quadranten zu kommunizieren, transferiert sich der Holodoc hinüber. Er stellt fest, daß die gesamte Crew tot und das Schiff von Romulanern besetzt ist. Dem Doktor gelingt es zusammen mit dem Holodoc der Prometheus, das Schiff in seine Kontrolle zu bekommen. Doch plötzlich greift die Sternenflotte an, die nicht ahnt, daß der Doktor alles unter Kontrolle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Jäger</w:t>
            </w:r>
          </w:p>
          <w:p>
            <w:pPr>
              <w:pStyle w:val="StandardWeb"/>
              <w:rPr/>
            </w:pPr>
            <w:r>
              <w:rPr>
                <w:rFonts w:cs="Trebuchet MS" w:ascii="Trebuchet MS" w:hAnsi="Trebuchet MS"/>
                <w:color w:val="000000"/>
                <w:sz w:val="20"/>
                <w:szCs w:val="20"/>
              </w:rPr>
              <w:t>Hunters  -  ST:VOY 88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 sich die Voyager noch immer beim Relais-Netzwerk befindet, erhält man nun auch Nachrichten der Föderation sowie Botschaften von Angehörigen der Voyager-Crew. Man erfährt vom Ende des Maquis und Janeway bekommt eine schlechte Nachricht: Ihr Verlobter Mark hat inzwischen geheiratet. Plötzlich greifen Aliens an, die Hirogen. Diese jagen zum Zeitvertreib andere Aliens. Die Voyager kann sich nur wehren, indem sie das Schiff der Hirogen in eine der Quantensingularitäten treibt, die das Relais antreiben. Es entsteht eine Explosion, die auch das Relais zerstört. Dadurch hat die Voyager-Crew den Kontakt zum Alpha-Quadranten verloren und setzt nun ihren Heimflug fo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Beute</w:t>
            </w:r>
          </w:p>
          <w:p>
            <w:pPr>
              <w:pStyle w:val="StandardWeb"/>
              <w:rPr/>
            </w:pPr>
            <w:r>
              <w:rPr>
                <w:rFonts w:cs="Trebuchet MS" w:ascii="Trebuchet MS" w:hAnsi="Trebuchet MS"/>
                <w:color w:val="000000"/>
                <w:sz w:val="20"/>
                <w:szCs w:val="20"/>
              </w:rPr>
              <w:t>Prey  -  ST:VOY 88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 schwer beschädigtes Schiff der Hirogen. Man kann einen Verletzten bergen, der sich auf der Jagd nach einem Alien befand. Die Voyager findet heraus, daß es sich bei diesem Alien um eines der Spezies 8472 handelt. Dieses befindet sich in der Nähe und entert plötzlich die Voyag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m Rückblick</w:t>
            </w:r>
          </w:p>
          <w:p>
            <w:pPr>
              <w:pStyle w:val="StandardWeb"/>
              <w:rPr/>
            </w:pPr>
            <w:r>
              <w:rPr>
                <w:rFonts w:cs="Trebuchet MS" w:ascii="Trebuchet MS" w:hAnsi="Trebuchet MS"/>
                <w:color w:val="000000"/>
                <w:sz w:val="20"/>
                <w:szCs w:val="20"/>
              </w:rPr>
              <w:t>Retrospect  -  ST:VOY 88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ovin, ein Waffenhändler, befindet sich an Bord, um mit Janeway über seine beeindruckende Waffenphalanx zu verhandeln. Da die Installation der Waffen eine Rekonfiguration der Schiffsschemata erfordert, befiehlt Janeway Seven, Kovin zu assistieren. Seven stimmt zu, wenn auch nur, um sich nach ihren kürzlichen Befehlsverweigerungen mit Janeway gutzustellen. Doch eine Auseinandersetzung zwischen Seven und Kovin läßt Janeway denken, daß Seven schon wieder nicht kooperativ ist - bis der Doktor eine Entdeckung mac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Tötungsspiel, Teil 1</w:t>
            </w:r>
          </w:p>
          <w:p>
            <w:pPr>
              <w:pStyle w:val="StandardWeb"/>
              <w:rPr/>
            </w:pPr>
            <w:r>
              <w:rPr>
                <w:rFonts w:cs="Trebuchet MS" w:ascii="Trebuchet MS" w:hAnsi="Trebuchet MS"/>
                <w:color w:val="000000"/>
                <w:sz w:val="20"/>
                <w:szCs w:val="20"/>
                <w:lang w:val="en-GB"/>
              </w:rPr>
              <w:t>The Killing Game, Part I  -  ST:VOY 88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Crew befindet sich plötzlich in Frankreich während der Besetzung durch das Nazi-Regime. Niemand ist sich seiner wirklichen Identität bewußt. Wie sich jedoch herausstellt sind die Nazis die Hirogen, die dieses Programm im Holodeck gestartet haben und nun die Voyager-Besatzung erbarmungslos durchs Holodeck ja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Tötungsspiel, Teil 2</w:t>
            </w:r>
          </w:p>
          <w:p>
            <w:pPr>
              <w:pStyle w:val="StandardWeb"/>
              <w:rPr/>
            </w:pPr>
            <w:r>
              <w:rPr>
                <w:rFonts w:cs="Trebuchet MS" w:ascii="Trebuchet MS" w:hAnsi="Trebuchet MS"/>
                <w:color w:val="000000"/>
                <w:sz w:val="20"/>
                <w:szCs w:val="20"/>
                <w:lang w:val="en-GB"/>
              </w:rPr>
              <w:t>The Killing Game, Part II  -  ST:VOY 88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aptain Janeway schließt mit dem Anführer der Hirogen ein Abkommen. Wenn er mit den Hirogen die Voyager verläßt, kann er einen Teil der Voyager-Technik mitnehmen. Doch die Untergebenen folgen ihrem Anführer nicht. Es kommt zum Kampf, bei dem einige Holoprojektoren zerstört wer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Vis á Vis</w:t>
            </w:r>
          </w:p>
          <w:p>
            <w:pPr>
              <w:pStyle w:val="StandardWeb"/>
              <w:rPr/>
            </w:pPr>
            <w:r>
              <w:rPr>
                <w:rFonts w:cs="Trebuchet MS" w:ascii="Trebuchet MS" w:hAnsi="Trebuchet MS"/>
                <w:color w:val="000000"/>
                <w:sz w:val="20"/>
                <w:szCs w:val="20"/>
                <w:lang w:val="en-GB"/>
              </w:rPr>
              <w:t>Vis A Vis  -  ST:VOY 88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 Schiff mit einem Besatzungsmitglied namens Steth an Bord. Dieser möchte, daß man ihm hilft, sein defektes Schiff zu reparieren. Man beamt Steth an Bord und beginnt mit den Reparaturarbeiten. Währenddessen spielt Paris im Holodeck ein Programm, das ihn ins Jahr 1969 entführt. Was keiner ahnt: Steth gehört zu einer Rasse, die das Aussehen anderer übernehmen, indem sie einen DNA-Switch vornehmen. Es greift Tom Paris an und tauscht mit ihm das Ausseh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Omega Direktive</w:t>
            </w:r>
          </w:p>
          <w:p>
            <w:pPr>
              <w:pStyle w:val="StandardWeb"/>
              <w:rPr/>
            </w:pPr>
            <w:r>
              <w:rPr>
                <w:rFonts w:cs="Trebuchet MS" w:ascii="Trebuchet MS" w:hAnsi="Trebuchet MS"/>
                <w:color w:val="000000"/>
                <w:sz w:val="20"/>
                <w:szCs w:val="20"/>
                <w:lang w:val="en-GB"/>
              </w:rPr>
              <w:t>The Omega Directive  -  ST:VOY 88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Voyager von einer Subraum-Schockwelle getroffen wird, stoppt das Schiff plötzlich und die Computersysteme gehen alle in den Omega-Modus. Die Crew kann sich nicht erklären, was es mit dem Omega-Modus auf sich hat - außer Janeway, die sich mit den Sensoren-Infos in ihrem Bereitschaftsraum einsperrt. Nach einem Tag klärt sie die Crew auf: Die Föderation hat vor einiger Zeit hochenergetische Partikel, eben die Omega-Partikel, entdeckt. Der Versuch, sie nutzbar zu machen, scheiterte. Die Omega-Partikel besitzen eine unglaubliche Zerstörungskraft. Die Schockwelle war eine Auswirkung einer Explosion von Omega-Partikeln. Als man die Quelle findet, will Janeway gemäß den Befehlen alle Spuren der Omega-Partikel beseitigen, doch Seven Of Nine kann sie zu einem riskanten Experiment überre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vergessen</w:t>
            </w:r>
          </w:p>
          <w:p>
            <w:pPr>
              <w:pStyle w:val="StandardWeb"/>
              <w:rPr/>
            </w:pPr>
            <w:r>
              <w:rPr>
                <w:rFonts w:cs="Trebuchet MS" w:ascii="Trebuchet MS" w:hAnsi="Trebuchet MS"/>
                <w:color w:val="000000"/>
                <w:sz w:val="20"/>
                <w:szCs w:val="20"/>
              </w:rPr>
              <w:t>Unforgettable  -  ST:VOY 89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fremdes Schiff wird nahe der Voyager angegriffen und sucht Schutz. Kellin, die Pilotin, hilft der Voyager, ihre Verteidigungssysteme angemessen zu modifizieren. Als sie in Sicherheit sind, erklärt sie, daß sie einst eine Affäre mit Chakotay hatte und diese wieder aufleben lassen will. Doch Chakotay weiß nichts davon. Der Grund: Kellins Volk lebt in Isolation. Wenn sie fremden Rassen begegnen, löschen sie sämtliche Erinnerungen und Computerdaten der Fremden darüber. Doch es gibt Mitglieder von Kellins Volk, die Kontakt zu anderen Rassen aufnehmen wollen. Diese werden von speziell ausgebildeten Jägern gejagt. Kellin fing einst einen Flüchtling, der die Voyager kontaktiert hatte, doch Chakotay und sie verliebten sich. Nun ist sie zurück, und diesmal ist sie selbst auf der Fluc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Zeitzeuge</w:t>
            </w:r>
          </w:p>
          <w:p>
            <w:pPr>
              <w:pStyle w:val="StandardWeb"/>
              <w:rPr/>
            </w:pPr>
            <w:r>
              <w:rPr>
                <w:rFonts w:cs="Trebuchet MS" w:ascii="Trebuchet MS" w:hAnsi="Trebuchet MS"/>
                <w:color w:val="000000"/>
                <w:sz w:val="20"/>
                <w:szCs w:val="20"/>
              </w:rPr>
              <w:t>Living Witness  -  ST:VOY 89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ßerirdische machen eine erstaunliche Entdeckung. Ein Artefakt von der Voyager enthält eine Kopie des Programms des Holodocs. Er wird in das Voyager-Museum geladen, das einen Nachbau der Voyager-Brücke beinhaltet. Der Holodoc wird aktiviert. Er erkennt, daß er 700 Jahre in der Zukunft sei. Ihm wird erklärt, daß er sich in einem Museum befindet, das die Geschehnisse und den Einfluß der Voyager auf die Geschichte der Alienrasse demonstrieren so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ämon</w:t>
            </w:r>
          </w:p>
          <w:p>
            <w:pPr>
              <w:pStyle w:val="StandardWeb"/>
              <w:rPr/>
            </w:pPr>
            <w:r>
              <w:rPr>
                <w:rFonts w:cs="Trebuchet MS" w:ascii="Trebuchet MS" w:hAnsi="Trebuchet MS"/>
                <w:color w:val="000000"/>
                <w:sz w:val="20"/>
                <w:szCs w:val="20"/>
              </w:rPr>
              <w:t>Demon  -  ST:VOY 89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 das Deuterium ausgeht und die Voyager keinen Antriebsstoff mehr hat, müssen mehrere Decks von der Energieversorgung abgeschaltet werden. Seven Of Nine entdeckt im Astrometrics-Raum einen Planeten der Y-Klasse, der eine Menge Deuterium aufweist. Die Planeten der Y-Klasse sind sehr gefährliche Gasplaneten, denen sich ein Schiff nicht einmal im Orbit nähern sollte. Seven Of Nine will mit der Crew die Schilde der Voyager modifizieren, um den Planeten anfliegen zu könn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e</w:t>
            </w:r>
          </w:p>
          <w:p>
            <w:pPr>
              <w:pStyle w:val="StandardWeb"/>
              <w:rPr/>
            </w:pPr>
            <w:r>
              <w:rPr>
                <w:rFonts w:cs="Trebuchet MS" w:ascii="Trebuchet MS" w:hAnsi="Trebuchet MS"/>
                <w:color w:val="000000"/>
                <w:sz w:val="20"/>
                <w:szCs w:val="20"/>
              </w:rPr>
              <w:t>One  -  ST:VOY 89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stößt auf einen großen Nebel. Es würde ein Jahr dauern, um ihn zu umfliegen. Nur ist der Nebel so radioaktiv, daß es die Crew töten würde. Die Crew will sich in einen speziellen Crya-Schutzraum begeben, während die gegen Strahlung immune Seven Of Nine und der Doktor das Schiff durch den Nebel steuern soll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Furcht und Hoffnung</w:t>
            </w:r>
          </w:p>
          <w:p>
            <w:pPr>
              <w:pStyle w:val="StandardWeb"/>
              <w:rPr/>
            </w:pPr>
            <w:r>
              <w:rPr>
                <w:rFonts w:cs="Trebuchet MS" w:ascii="Trebuchet MS" w:hAnsi="Trebuchet MS"/>
                <w:color w:val="000000"/>
                <w:sz w:val="20"/>
                <w:szCs w:val="20"/>
                <w:lang w:val="en-GB"/>
              </w:rPr>
              <w:t>Hope And Fear  -  ST:VOY 89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sehr kluges Alien mit Namen Arturis kommt an Bord der Voyager. Seine Rasse ist in Sachen Linguistik und Kommunikation sehr fortgeschritten und deswegen gelingt es ihm, die verschlüsselte Botschaft, die man von der Sternenflotte erhalten hat, zu knacken. Die Nachricht beschreibt ein neues, experimentelles Sternenflottenschiff, die USS Dauntless, das mit einer neuen Raum-Falt-Technologie ausgestattet ist. Die Dauntless schafft es dadurch innerhalb von Monaten in den Delta-Quadranten. Die Voyager findet die Dauntless tatsächlich bei den angegebenen Koordinaten, doch sie wurde während ihrer Reise offenbar stark beschädigt und benötigt Reparaturen. Doch alle sind von der Vorstellung begeistert, in den Alpha-Quadranten zurückzukehren. Ein Großteil der Crew beamt auf die Dauntless, um Reparaturen vorzunehm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5:00Z</dcterms:created>
  <dc:creator>andy986</dc:creator>
  <dc:description/>
  <cp:keywords/>
  <dc:language>en-US</dc:language>
  <cp:lastModifiedBy>andy986</cp:lastModifiedBy>
  <dcterms:modified xsi:type="dcterms:W3CDTF">2009-01-10T19:07:00Z</dcterms:modified>
  <cp:revision>7</cp:revision>
  <dc:subject/>
  <dc:title>Skorpion, Teil 2</dc:title>
</cp:coreProperties>
</file>