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Nacht</w:t>
            </w:r>
          </w:p>
          <w:p>
            <w:pPr>
              <w:pStyle w:val="StandardWeb"/>
              <w:rPr/>
            </w:pPr>
            <w:r>
              <w:rPr>
                <w:rFonts w:cs="Trebuchet MS" w:ascii="Trebuchet MS" w:hAnsi="Trebuchet MS"/>
                <w:color w:val="000000"/>
                <w:sz w:val="20"/>
                <w:szCs w:val="20"/>
              </w:rPr>
              <w:t>Night  -  ST:VOY 89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befindet sich seit zwei Monaten in einer Region, in der es keine Sterne gibt und in der man aufgrund von Thetastrahlung auch keine Sterne sehen kann. Während sich Tom Paris auf dem Holodeck mit seinem neuen Programm beschäftigt, in dem er als Captain Proton die Welt retten will, werden andere Crewmitglieder nicht so einfach mit der Isolation fertig...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Drohne</w:t>
            </w:r>
          </w:p>
          <w:p>
            <w:pPr>
              <w:pStyle w:val="StandardWeb"/>
              <w:rPr/>
            </w:pPr>
            <w:r>
              <w:rPr>
                <w:rFonts w:cs="Trebuchet MS" w:ascii="Trebuchet MS" w:hAnsi="Trebuchet MS"/>
                <w:color w:val="000000"/>
                <w:sz w:val="20"/>
                <w:szCs w:val="20"/>
              </w:rPr>
              <w:t>Drone  -  ST:VOY 89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Torres, Paris, der Doktor und Seven gehen mit einem Shuttle auf eine Außenmission. Sie beobachten einen Nebel, doch als dieser beginnt, zu expandieren, wird das Shuttle beschädigt. Die vier können per Notfalltransport rausgeholt werden, doch etwas scheint das Programm des Doktors beschädigt zu haben. Er wird zurück auf die Krankenstation transferiert und sein tragbarer Emitter wird zur Untersuchung in den Maschinenraum gebrach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xtreme Risiken</w:t>
            </w:r>
          </w:p>
          <w:p>
            <w:pPr>
              <w:pStyle w:val="StandardWeb"/>
              <w:rPr/>
            </w:pPr>
            <w:r>
              <w:rPr>
                <w:rFonts w:cs="Trebuchet MS" w:ascii="Trebuchet MS" w:hAnsi="Trebuchet MS"/>
                <w:color w:val="000000"/>
                <w:sz w:val="20"/>
                <w:szCs w:val="20"/>
              </w:rPr>
              <w:t>Extreme Risk  -  ST:VOY 89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lanna merkt, daß sie den Verlust ihrer Maquis-Freunde im Alpha-Quadranten noch immer nicht richtig verarbeitet hat. Sie sucht daher ständig nach Gefahren, in die sie sich selbst bringt, und wird bald süchtig nach dieser. Währenddessen versucht Tom Paris, ein neues Shuttle zu konstruier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n Fleisch und Blut</w:t>
            </w:r>
          </w:p>
          <w:p>
            <w:pPr>
              <w:pStyle w:val="StandardWeb"/>
              <w:rPr/>
            </w:pPr>
            <w:r>
              <w:rPr>
                <w:rFonts w:cs="Trebuchet MS" w:ascii="Trebuchet MS" w:hAnsi="Trebuchet MS"/>
                <w:color w:val="000000"/>
                <w:sz w:val="20"/>
                <w:szCs w:val="20"/>
                <w:lang w:val="en-GB"/>
              </w:rPr>
              <w:t>In The Flesh  -  ST:VOY 89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der Erde, im Garten der Sternenflottenakademie: Chakotay macht von allem Bilder und sammelt Daten. Er unterhält sich mit Boothby, um danach in eine Bar zu gehen. Dort angekommen trifft er eine Frau namens Valerie Archer. Sie unterhalten sich miteinander, als ein Fähnrich plötzlich aufschreit, da sich sein Gesicht verformt. Er wir weggetragen. Valerie fragt Chakotay, ob er jemals Probleme habe, seine Form zu behalten, was er verneint. Wie es scheint, sind dies alles Aliens, die sich als Menschen ausgeben. Chakotay und Tuvok treffen sich mit anderen Crewmitgliedern an einem bestimmten Punkt. Ein Fähnrich, der sie aufhalten will, wird kurzerhand betäubt und mitgenommen...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s war einmal...</w:t>
            </w:r>
          </w:p>
          <w:p>
            <w:pPr>
              <w:pStyle w:val="StandardWeb"/>
              <w:rPr/>
            </w:pPr>
            <w:r>
              <w:rPr>
                <w:rFonts w:cs="Trebuchet MS" w:ascii="Trebuchet MS" w:hAnsi="Trebuchet MS"/>
                <w:color w:val="000000"/>
                <w:sz w:val="20"/>
                <w:szCs w:val="20"/>
                <w:lang w:val="en-GB"/>
              </w:rPr>
              <w:t>Once Upon A Time  -  ST:VOY 89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as neue Shuttle der Voyager mit Samantha Wildman an Bord verschwindet, wird die kleine Naomi Wildman in Neelix´ Obhut gegeben. Neelix schafft ein Holodeckprogramm, das auf talaxianischen Märchen und einem bezaubernden Wald basiert, um Naomi durch diese schwere Zeit zu helf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Temporale Paradoxie</w:t>
            </w:r>
          </w:p>
          <w:p>
            <w:pPr>
              <w:pStyle w:val="StandardWeb"/>
              <w:rPr/>
            </w:pPr>
            <w:r>
              <w:rPr>
                <w:rFonts w:cs="Trebuchet MS" w:ascii="Trebuchet MS" w:hAnsi="Trebuchet MS"/>
                <w:color w:val="000000"/>
                <w:sz w:val="20"/>
                <w:szCs w:val="20"/>
                <w:lang w:val="en-GB"/>
              </w:rPr>
              <w:t>Timeless  -  ST:VOY 90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Fünfzehn Jahre in der Zukunft: Die Voyager hat es nach Hause geschafft, mit der "Windschatten"-Technik, die auch die Dauntless im Finale der vierten Staffel antrieb. Allerdings sind bis auf Kim und Chakotay alle tot. Die beiden haben die vergangenen fünfzehn Jahre mit dem Bestreben verbracht, mit ihrer Vergangenheit fertig zu werden. Schließlich finden die beiden mit Hilfe von Borg-Technik einen Weg, eine Nachricht in die Vergangenheit an Seven Of Nine zu senden, damit sie die Voyager davon abhalten kann, den Windschatten-Antrieb zu benutzen, was das Leben der Crew retten und die Zeitlinie verändern würd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706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1829435" cy="1706245"/>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Vinculum</w:t>
            </w:r>
          </w:p>
          <w:p>
            <w:pPr>
              <w:pStyle w:val="StandardWeb"/>
              <w:rPr/>
            </w:pPr>
            <w:r>
              <w:rPr>
                <w:rFonts w:cs="Trebuchet MS" w:ascii="Trebuchet MS" w:hAnsi="Trebuchet MS"/>
                <w:color w:val="000000"/>
                <w:sz w:val="20"/>
                <w:szCs w:val="20"/>
              </w:rPr>
              <w:t>Infinite Regress  -  ST:VOY 90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even Of Nine hat ein gespaltenes Bewußtsein, nachdem sie von einer Waffe getroffen wurde. Sie übernimmt Persönlichkeiten der Individuen, die die Borg über viele Jahre hinweg assimiliert hatten. Währenddessen möchte Naomi Wildman Mitglied der Senior-Offiziere werden. Sie sucht sich daher Seven Of Nine als Vorbild und imitiert si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nhumane Praktiken</w:t>
            </w:r>
          </w:p>
          <w:p>
            <w:pPr>
              <w:pStyle w:val="StandardWeb"/>
              <w:rPr/>
            </w:pPr>
            <w:r>
              <w:rPr>
                <w:rFonts w:cs="Trebuchet MS" w:ascii="Trebuchet MS" w:hAnsi="Trebuchet MS"/>
                <w:color w:val="000000"/>
                <w:sz w:val="20"/>
                <w:szCs w:val="20"/>
              </w:rPr>
              <w:t>Nothing Human  -  ST:VOY 90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verletztes, schneckenähnliches Alien verbindet sich mit Torres, und um beide zu retten, kreiert der Doktor ein EMH-Programm, das auf einem cardassianischen Doktor basiert, der ein Experte in diesen Dingen war. B´Elanna protestiert zwar gegen einen Cardassianer als Doktor, und ihre Bedenken sind nicht ganz unbegründet. Der cardassianische Arzt zeigt eine sehr eigenwillige Interpretation des Hippokratischen Eids und benutzt einige ungewöhnliche und unethische Methoden, um seine Aufgabe zu vollend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30 Tage</w:t>
            </w:r>
          </w:p>
          <w:p>
            <w:pPr>
              <w:pStyle w:val="StandardWeb"/>
              <w:rPr/>
            </w:pPr>
            <w:r>
              <w:rPr>
                <w:rFonts w:cs="Trebuchet MS" w:ascii="Trebuchet MS" w:hAnsi="Trebuchet MS"/>
                <w:color w:val="000000"/>
                <w:sz w:val="20"/>
                <w:szCs w:val="20"/>
                <w:lang w:val="en-GB"/>
              </w:rPr>
              <w:t>Thirty Days  -  ST:VOY 90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Tom Paris wird zum Fähnrich degradiert und landet in der Arrestzelle. Er wird für 30 Tage unter Arrest stehen und beginnt daher, die vergangenen Ereignisse in einem Brief an seinen Vater zusammenzufassen. Paris´ Abenteuer als Captain Proton werden durch einen Ruf Chakotays unterbrochen. Alle Führungsoffiziere melden sich auf der Brücke. Man hat einen Planeten entdeckt, der vollständig aus Wasser besteht, es gibt keinen festen Kern. Da kommen drei Schiffe aus dem Wasser und greifen die Voyager a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ontrapunkt</w:t>
            </w:r>
          </w:p>
          <w:p>
            <w:pPr>
              <w:pStyle w:val="StandardWeb"/>
              <w:rPr/>
            </w:pPr>
            <w:r>
              <w:rPr>
                <w:rFonts w:cs="Trebuchet MS" w:ascii="Trebuchet MS" w:hAnsi="Trebuchet MS"/>
                <w:color w:val="000000"/>
                <w:sz w:val="20"/>
                <w:szCs w:val="20"/>
              </w:rPr>
              <w:t>Counterpoint  -  ST:VOY 90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durchfliegt das Territorium mächtiger Aliens, die für Leute mit telepathischen Fähigkeiten gefährlich werden können. Janeway verliebt sich in den Anführer der Aliens...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Verborgene Bilder</w:t>
            </w:r>
          </w:p>
          <w:p>
            <w:pPr>
              <w:pStyle w:val="StandardWeb"/>
              <w:rPr/>
            </w:pPr>
            <w:r>
              <w:rPr>
                <w:rFonts w:cs="Trebuchet MS" w:ascii="Trebuchet MS" w:hAnsi="Trebuchet MS"/>
                <w:color w:val="000000"/>
                <w:sz w:val="20"/>
                <w:szCs w:val="20"/>
              </w:rPr>
              <w:t>Latent Image  -  ST:VOY 90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Doktor nimmt sich das Äquivalent der Fotografie im 24. Jahrhundert als Hobby, und durch einige Bilder bemerkt er, daß sich irgendjemand an seinen Erinnerungen zu schaffen gemacht hat. Er findet heraus, daß die Schuldige an diesem Problem Captain Janeway ist. Janeway hat etwas in seinen Augen schreckliches, gedankenloses und inhumanes mit seinem Programm gemacht, etwas, das sein Eigenbild als ein Individuum verringert, und als er es herausfindet, fordert er sie heraus...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Chaoticas Braut</w:t>
            </w:r>
          </w:p>
          <w:p>
            <w:pPr>
              <w:pStyle w:val="StandardWeb"/>
              <w:rPr/>
            </w:pPr>
            <w:r>
              <w:rPr>
                <w:rFonts w:cs="Trebuchet MS" w:ascii="Trebuchet MS" w:hAnsi="Trebuchet MS"/>
                <w:color w:val="000000"/>
                <w:sz w:val="20"/>
                <w:szCs w:val="20"/>
                <w:lang w:val="en-GB"/>
              </w:rPr>
              <w:t>Bride Of Chaotica!  -  ST:VOY 90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Lebensform, die in "photonischem Raum" existiert, entdeckt die Voyager und das "Captain Proton"-Holodeckprogramm. Die Lebensform denkt, daß das Programm real ist und die Voyager und alles um sie herum eine Fälschung. Dann aber geraten die Lebewesen mit Dr. Chaotica, der in dem Programm mit Janeway verheiratet ist, aneinander und benötigen die Hilfe von Tuvok und Paris, um ihn zu besieg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chwere</w:t>
            </w:r>
          </w:p>
          <w:p>
            <w:pPr>
              <w:pStyle w:val="StandardWeb"/>
              <w:rPr/>
            </w:pPr>
            <w:r>
              <w:rPr>
                <w:rFonts w:cs="Trebuchet MS" w:ascii="Trebuchet MS" w:hAnsi="Trebuchet MS"/>
                <w:color w:val="000000"/>
                <w:sz w:val="20"/>
                <w:szCs w:val="20"/>
              </w:rPr>
              <w:t>Gravity  -  ST:VOY 90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Tuvok und Paris sind auf einer fremden Welt mit ihrem Shuttle abgestürzt. Sie treffen auf eine Frau, mit der sie nicht reden können, doch man kann ihren Namen herausfinden: Nos. Paris erklärt Tuvok, daß das Shuttle in eine Raumfalte geflogen ist, die ein ganzes Sonnensystem beinhaltet. Als man 13 Aliens scannt, die auf dem Weg zum Shuttle sind, packt man seine Sachen zusammen und flieht, da Nos sie anscheinend als Feinde betrachtet. Sie bringt Paris und Tuvok zu einem anderen abgestürztem Raumschiff. Dort reaktiviert man den Holodoc, der in der Lage ist, mit Nos zu sprechen: Sie ist schon seit 14 Jahren hier. Seitdem hat sie viele Schiffe abstürzen sehen, aber keines ist je wieder gestarte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uphorie</w:t>
            </w:r>
          </w:p>
          <w:p>
            <w:pPr>
              <w:pStyle w:val="StandardWeb"/>
              <w:rPr/>
            </w:pPr>
            <w:r>
              <w:rPr>
                <w:rFonts w:cs="Trebuchet MS" w:ascii="Trebuchet MS" w:hAnsi="Trebuchet MS"/>
                <w:color w:val="000000"/>
                <w:sz w:val="20"/>
                <w:szCs w:val="20"/>
              </w:rPr>
              <w:t>Bliss  -  ST:VOY 90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stößt auf ein Wurmloch, das offensichtlich in den Alphaquadranten führt. Doch bald stellt sich heraus, daß dieses Phänomen ein einzigartiges Raummonster ist, das die Voyager verschlingen möchte und daher die Crew mit falschen Funksprüchen aus dem Alphaquadranten täuscht. Naomi und Seven Of Nine nehmen Kontakt mit Aliens auf, die dieses Monster schon lange Zeit verfolgen. Als die Voyager verschluckt ist, muß man sich beeilen, um das Wesen zu besiegen, denn bald ist es für die Crew zu spä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ungewisse Dunkel, Teil 1</w:t>
            </w:r>
          </w:p>
          <w:p>
            <w:pPr>
              <w:pStyle w:val="StandardWeb"/>
              <w:rPr/>
            </w:pPr>
            <w:r>
              <w:rPr>
                <w:rFonts w:cs="Trebuchet MS" w:ascii="Trebuchet MS" w:hAnsi="Trebuchet MS"/>
                <w:color w:val="000000"/>
                <w:sz w:val="20"/>
                <w:szCs w:val="20"/>
                <w:lang w:val="en-GB"/>
              </w:rPr>
              <w:t>Dark Frontier, Part I  -  ST:VOY 91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trifft auf eine Borg-Kugel. Durch einen Zufall schafft man es, sie zu zerstören. Janeway entscheidet daraufhin, die Kugel auszuschlachten. Durch ein paar Datenmodule kann man die Kurse von Borg-Schiffen verfolgen. Man spürt eine durch einen Ionensturm schwer beschädigte Borgkugel auf. Janeway will dort einbrechen und Transwarpmodule stehlen. Doch das Kollektiv hat wieder Kontakt zu Seven aufgenommen und sie vor eine Wahl gestellt: Sie kehrt wieder ins Kollektiv zurück, oder die Voyager wird assimilier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13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1" r="-15" b="-21"/>
                                <a:stretch>
                                  <a:fillRect/>
                                </a:stretch>
                              </pic:blipFill>
                              <pic:spPr bwMode="auto">
                                <a:xfrm>
                                  <a:off x="0" y="0"/>
                                  <a:ext cx="1829435" cy="1313815"/>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ungewisse Dunkel, Teil 2</w:t>
            </w:r>
          </w:p>
          <w:p>
            <w:pPr>
              <w:pStyle w:val="StandardWeb"/>
              <w:rPr/>
            </w:pPr>
            <w:r>
              <w:rPr>
                <w:rFonts w:cs="Trebuchet MS" w:ascii="Trebuchet MS" w:hAnsi="Trebuchet MS"/>
                <w:color w:val="000000"/>
                <w:sz w:val="20"/>
                <w:szCs w:val="20"/>
                <w:lang w:val="en-GB"/>
              </w:rPr>
              <w:t>Dark Frontier, Part II  -  ST:VOY 91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trifft auf eine Borg-Kugel. Durch einen Zufall schafft man es, sie zu zerstören. Janeway entscheidet daraufhin, die Kugel auszuschlachten. Durch ein paar Datenmodule kann man die Kurse von Borg-Schiffen verfolgen. Man spürt eine durch einen Ionensturm schwer beschädigte Borgkugel auf. Janeway will dort einbrechen und Transwarpmodule stehlen. Doch das Kollektiv hat wieder Kontakt zu Seven aufgenommen und sie vor eine Wahl gestellt: Sie kehrt wieder ins Kollektiv zurück, oder die Voyager wird assimilier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13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1" r="-15" b="-21"/>
                                <a:stretch>
                                  <a:fillRect/>
                                </a:stretch>
                              </pic:blipFill>
                              <pic:spPr bwMode="auto">
                                <a:xfrm>
                                  <a:off x="0" y="0"/>
                                  <a:ext cx="1829435" cy="1313815"/>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Generationsschiff</w:t>
            </w:r>
          </w:p>
          <w:p>
            <w:pPr>
              <w:pStyle w:val="StandardWeb"/>
              <w:rPr/>
            </w:pPr>
            <w:r>
              <w:rPr>
                <w:rFonts w:cs="Trebuchet MS" w:ascii="Trebuchet MS" w:hAnsi="Trebuchet MS"/>
                <w:color w:val="000000"/>
                <w:sz w:val="20"/>
                <w:szCs w:val="20"/>
              </w:rPr>
              <w:t>The Disease  -  ST:VOY 91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Harry wird mit Derran Tal, einer Varro, intim und hat auch mit ihr Verkehr. Da jedoch laut Sternenflottenvorschriften ungeschützter Verkehr mit fremden Rassen verboten ist, verheimlicht er sein Abenteuer. Als Harrys Haut jedoch zu leuchten beginnt, kommt heraus, daß dies eine Folge des Verkehrs mit Tal ist. Janeway befiehlt Harry, die Beziehung sofort zu beenden und trägt einen Vermerk in seine Akte ein. Ein Varron berichtet daraufhin der Crew, daß viele seiner Leute das Generationenschiff, mit dem die Varron unterwegs sind, verlassen wollen. Anscheinend gibt es einen Saboteur, der unbekannte Viren auf der Außenhaut des Schiffes ausgesetzt ha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ndstation - Vergessenheit</w:t>
            </w:r>
          </w:p>
          <w:p>
            <w:pPr>
              <w:pStyle w:val="StandardWeb"/>
              <w:rPr/>
            </w:pPr>
            <w:r>
              <w:rPr>
                <w:rFonts w:cs="Trebuchet MS" w:ascii="Trebuchet MS" w:hAnsi="Trebuchet MS"/>
                <w:color w:val="000000"/>
                <w:sz w:val="20"/>
                <w:szCs w:val="20"/>
              </w:rPr>
              <w:t>Course: Oblivion  -  ST:VOY 91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ist mit Hilfe eines modifizierten Warpantriebes nur noch zwei Jahre von zu Hause entfernt. Janeway möchte jedoch auf ein paar Umwegen noch einige Raumphänomene untersuchen. Als Torres und Paris gerade ihre Hochzeitsreise unternehmen wollen, gibt es ein Problem im Maschinenraum. Seven und Torres entdecken ein Röhrenfragment in einer Jeffries-Röhre, das in einem strukturellen Fluß ist. Zuerst denkt man, daß die Strahlung des modifizierten Warpkernes die Materie verändere. Doch auch eine Abschaltung bringt keine Besserung...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Kampf</w:t>
            </w:r>
          </w:p>
          <w:p>
            <w:pPr>
              <w:pStyle w:val="StandardWeb"/>
              <w:rPr/>
            </w:pPr>
            <w:r>
              <w:rPr>
                <w:rFonts w:cs="Trebuchet MS" w:ascii="Trebuchet MS" w:hAnsi="Trebuchet MS"/>
                <w:color w:val="000000"/>
                <w:sz w:val="20"/>
                <w:szCs w:val="20"/>
              </w:rPr>
              <w:t>The Fight  -  ST:VOY 90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ist in einer chaotischen Gegend des Raumes gefangen. Die einzige Möglichkeit, zu entkommen, ist Chakotay, der versucht, mit der Rasse, die dort lebt, zu kommunizieren.Wir erfahren, daß Chakotay in einem Boxring war, als der Ring sich verzerrte und er bewußtlos geschlagen wurde und daraufhin über den Boxring halluzinierte. Der Doktor entdeckt eine versteckte genetische Unregelmäßigkeit, die bei Chakotay ausgelöst wurde...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Denkfabrik</w:t>
            </w:r>
          </w:p>
          <w:p>
            <w:pPr>
              <w:pStyle w:val="StandardWeb"/>
              <w:rPr/>
            </w:pPr>
            <w:r>
              <w:rPr>
                <w:rFonts w:cs="Trebuchet MS" w:ascii="Trebuchet MS" w:hAnsi="Trebuchet MS"/>
                <w:color w:val="000000"/>
                <w:sz w:val="20"/>
                <w:szCs w:val="20"/>
              </w:rPr>
              <w:t>Think Tank  -  ST:VOY 91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wird von den Hazari-Kopfgeldjägern gejagt, als sie auf einen "Think Tank" trifft - ein kleines, exotisches Schiff, auf dem mehrere verschiedene Lebensformen leben, die telepathisch kommunizieren können. Ihr Sprecher, Kurros, bietet der Crew Hilfe gegen die Hazari an - gegen Seven Of Nine als Preis. Als Seven sich weigert, der Crew des "Think Tank" beizutreten, versuchen sie, Seven mit Gewalt zu holen...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Verheerende Gewalt</w:t>
            </w:r>
          </w:p>
          <w:p>
            <w:pPr>
              <w:pStyle w:val="StandardWeb"/>
              <w:rPr/>
            </w:pPr>
            <w:r>
              <w:rPr>
                <w:rFonts w:cs="Trebuchet MS" w:ascii="Trebuchet MS" w:hAnsi="Trebuchet MS"/>
                <w:color w:val="000000"/>
                <w:sz w:val="20"/>
                <w:szCs w:val="20"/>
              </w:rPr>
              <w:t>Juggernaut  -  ST:VOY 91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empfängt einen Notruf und folgt ihm. Man fliegt durch ein Feld voller Rettungskapseln, kann jedoch nur zwei Lebenszeichen ausmachen. Man beamt diese Wesen an Bord und erkennt, daß es Malon sind. Einer der beiden erwacht und berichtet davon, daß er nach einer Reihe von Systemausfällen zur Evakuierung des Schiffes gezwungen war. Er ist überrascht, als er erfährt, daß sein Frachter noch nicht explodiert ist. Geschieht dies, so wird alles im Umkreis von 3 Lichtjahren kontaminiert. Janeway sieht keine andere Möglichkeit und setzt Kurs auf den Frachter, um ihn zu entschärf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Liebe inmitten der Sterne</w:t>
            </w:r>
          </w:p>
          <w:p>
            <w:pPr>
              <w:pStyle w:val="StandardWeb"/>
              <w:rPr/>
            </w:pPr>
            <w:r>
              <w:rPr>
                <w:rFonts w:cs="Trebuchet MS" w:ascii="Trebuchet MS" w:hAnsi="Trebuchet MS"/>
                <w:color w:val="000000"/>
                <w:sz w:val="20"/>
                <w:szCs w:val="20"/>
                <w:lang w:val="en-GB"/>
              </w:rPr>
              <w:t>Someone To Watch Over Me  -  ST:VOY 91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Torres eines Abends im Casino Seven bemerkt, die sie und Paris beobachtet, geht sie zu ihr, da sie sich schon länger von Seven beobachtet fühlt. Torres ist empört, als sie erfährt, daß Seven Daten über humanoide Beziehungen sammelt und sehr intime Details ihres Liebeslebens kennt. Während die Voyager einen Empfang hat, da sie einen neuen Erstkontakt gemacht hat, animiert der Doktor Seven dazu, in der Praxis etwas über Beziehungen zu lernen und nicht nur durch Beobachtung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23:59</w:t>
            </w:r>
          </w:p>
          <w:p>
            <w:pPr>
              <w:pStyle w:val="StandardWeb"/>
              <w:rPr/>
            </w:pPr>
            <w:r>
              <w:rPr>
                <w:rFonts w:cs="Trebuchet MS" w:ascii="Trebuchet MS" w:hAnsi="Trebuchet MS"/>
                <w:color w:val="000000"/>
                <w:sz w:val="20"/>
                <w:szCs w:val="20"/>
              </w:rPr>
              <w:t>11:59  -  ST:VOY 91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Janeway forscht nach der Geschichte einer ihrer Vorfahren, Shannon O´Donnell, die erste einer langen Reihe von Forschern in ihrer Familie. In der Stadt Portage Creek gegen Ende des Jahres 1999 ist Shannon O´Donnell eine Wissenschaftlerin, die am Bau des "Millenium-Tores" beteiligt ist, eines über eine halbe Meile hohen Turmes, der ein Modell für die erste Marskolonie sein soll. O´Donnell hat jedoch Probleme damit, Henry Janeway, den Inhaber der Stadtbibliothek und letzten Gegner des Projektes, davon zu überzeugen, dem Bau zuzustimmen...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Zeitschiff Relativity</w:t>
            </w:r>
          </w:p>
          <w:p>
            <w:pPr>
              <w:pStyle w:val="StandardWeb"/>
              <w:rPr/>
            </w:pPr>
            <w:r>
              <w:rPr>
                <w:rFonts w:cs="Trebuchet MS" w:ascii="Trebuchet MS" w:hAnsi="Trebuchet MS"/>
                <w:color w:val="000000"/>
                <w:sz w:val="20"/>
                <w:szCs w:val="20"/>
              </w:rPr>
              <w:t>Relativity  -  ST:VOY 91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Janeway macht mit einem Admiral vor der Abreise der Voyager eine Tour durch das Schiff und stößt dabei mit Seven zusammen, die in Sternenflottenuniform und ohne ihre Implantate herumläuft. Des Rätsels Lösung: Seven wurde von der Sternenflotte aus dem 29. Jahrhundert (von Lt. Ducane von der Relativity) damit beauftragt, an Bord der Voyager einen temporalen Disruptor zu such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eheimnisvolle Intelligenz</w:t>
            </w:r>
          </w:p>
          <w:p>
            <w:pPr>
              <w:pStyle w:val="StandardWeb"/>
              <w:rPr/>
            </w:pPr>
            <w:r>
              <w:rPr>
                <w:rFonts w:cs="Trebuchet MS" w:ascii="Trebuchet MS" w:hAnsi="Trebuchet MS"/>
                <w:color w:val="000000"/>
                <w:sz w:val="20"/>
                <w:szCs w:val="20"/>
              </w:rPr>
              <w:t>Warhead  -  ST:VOY 91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trifft auf zwei Rassen, die sich im Krieg befinden. Als eine Seite "aus Versehen" eine intelligente Bombe abschießt, liegt es an der Voyager, sie zu stoppen, bevor die andere Rasse vernichtet wird. Die Schwierigkeit ist, daß die Bombe empfindungsfähig ist und nur dadurch Befriedigung erlangt, daß sie explodiert. Die Crew der Voyager schafft es jedoch, die Persönlichkeit der Bombe in die Subroutinen des Doktors zu implantieren; der Doktor wird zum Sprachrohr der Bomb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Equinox, Teil 1</w:t>
            </w:r>
          </w:p>
          <w:p>
            <w:pPr>
              <w:pStyle w:val="StandardWeb"/>
              <w:rPr/>
            </w:pPr>
            <w:r>
              <w:rPr>
                <w:rFonts w:cs="Trebuchet MS" w:ascii="Trebuchet MS" w:hAnsi="Trebuchet MS"/>
                <w:color w:val="000000"/>
                <w:sz w:val="20"/>
                <w:szCs w:val="20"/>
                <w:lang w:val="en-GB"/>
              </w:rPr>
              <w:t>Equinox, Part I  -  ST:VOY 92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trifft auf das Nova-Klasse-Forschungsschiff "U.S.S. Equinox", das ebenfalls vom Fürsorger in den Delta-Quadranten gezogen wurde. Die kleine Crew hat jedoch anscheinend die Oberste Direktive über Bord geworfen und versucht mit allen Mitteln, nach Hause zu kommen. Sie haben offensichtlich eine Möglichkeit gefunden, Energie von einer vorher unbekannten Rasse abzuziehen, indem sie die ethischen Subroutinen ihres Holodoc entfernten und ihn eine Methode dazu finden ließen. Daß die Aliens dabei sterben, scheint der Crew egal zu sein. An einem Punkt wird der gute Holodoc von der Voyager mit dem "bösen" Holodoc der Equinox vertauscht, doch niemand merkt es. Mittlerweile befindet sich die Equinox vor den Aliens, die durch winzige Risse in der Außenhaut in das Schiff eindringen, auf der Fluch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image" Target="media/image17.jpeg"/><Relationship Id="rId35" Type="http://schemas.openxmlformats.org/officeDocument/2006/relationships/image" Target="media/image2.png"/><Relationship Id="rId36" Type="http://schemas.openxmlformats.org/officeDocument/2006/relationships/image" Target="media/image18.jpeg"/><Relationship Id="rId37" Type="http://schemas.openxmlformats.org/officeDocument/2006/relationships/image" Target="media/image2.png"/><Relationship Id="rId38" Type="http://schemas.openxmlformats.org/officeDocument/2006/relationships/image" Target="media/image19.jpeg"/><Relationship Id="rId39" Type="http://schemas.openxmlformats.org/officeDocument/2006/relationships/image" Target="media/image2.png"/><Relationship Id="rId40" Type="http://schemas.openxmlformats.org/officeDocument/2006/relationships/image" Target="media/image20.jpeg"/><Relationship Id="rId41" Type="http://schemas.openxmlformats.org/officeDocument/2006/relationships/image" Target="media/image2.png"/><Relationship Id="rId42" Type="http://schemas.openxmlformats.org/officeDocument/2006/relationships/image" Target="media/image21.jpeg"/><Relationship Id="rId43" Type="http://schemas.openxmlformats.org/officeDocument/2006/relationships/image" Target="media/image2.png"/><Relationship Id="rId44" Type="http://schemas.openxmlformats.org/officeDocument/2006/relationships/image" Target="media/image22.jpeg"/><Relationship Id="rId45" Type="http://schemas.openxmlformats.org/officeDocument/2006/relationships/image" Target="media/image2.png"/><Relationship Id="rId46" Type="http://schemas.openxmlformats.org/officeDocument/2006/relationships/image" Target="media/image23.jpeg"/><Relationship Id="rId47" Type="http://schemas.openxmlformats.org/officeDocument/2006/relationships/image" Target="media/image2.png"/><Relationship Id="rId48" Type="http://schemas.openxmlformats.org/officeDocument/2006/relationships/image" Target="media/image24.jpeg"/><Relationship Id="rId49" Type="http://schemas.openxmlformats.org/officeDocument/2006/relationships/image" Target="media/image2.png"/><Relationship Id="rId50" Type="http://schemas.openxmlformats.org/officeDocument/2006/relationships/image" Target="media/image25.jpeg"/><Relationship Id="rId51" Type="http://schemas.openxmlformats.org/officeDocument/2006/relationships/image" Target="media/image2.png"/><Relationship Id="rId52" Type="http://schemas.openxmlformats.org/officeDocument/2006/relationships/image" Target="media/image26.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47:00Z</dcterms:created>
  <dc:creator>andy986</dc:creator>
  <dc:description/>
  <cp:keywords/>
  <dc:language>en-US</dc:language>
  <cp:lastModifiedBy>andy986</cp:lastModifiedBy>
  <dcterms:modified xsi:type="dcterms:W3CDTF">2009-01-10T19:19:00Z</dcterms:modified>
  <cp:revision>8</cp:revision>
  <dc:subject/>
  <dc:title>Nacht</dc:title>
</cp:coreProperties>
</file>