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4.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er Weg des Kriegers, Teil 1</w:t>
            </w:r>
          </w:p>
          <w:p>
            <w:pPr>
              <w:pStyle w:val="StandardWeb"/>
              <w:rPr/>
            </w:pPr>
            <w:r>
              <w:rPr>
                <w:rFonts w:cs="Trebuchet MS" w:ascii="Trebuchet MS" w:hAnsi="Trebuchet MS"/>
                <w:color w:val="000000"/>
                <w:sz w:val="20"/>
                <w:szCs w:val="20"/>
                <w:lang w:val="en-GB"/>
              </w:rPr>
              <w:t>The Way Of The Warrior, Part I  -  ST:DS9 473</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Auf Befehl ihres Herrschers Gowron ziehen die Klingonen vor Bajor ihre Streitkräfte zusammen - angeblich, um den Alpha-Quadranten gegen eine drohende Invasion der Jem´Hadar zu verteidigen. Um mit den Klingonen besser verhandeln zu können, fordert Captain Sisko vom Föderationskommando einen Verbindungsoffizier an - und bekommt den von der Enterprise versetzten Lt. Cmdr. Worf zugeteilt. Für diesen beginnt eine schwierige Zeit, denn in dem aufziehenden Konflikt muß er sich zwischen seinen Stammesbrüdern und seiner Loyalität gegenüber der Sternenflotte entscheiden... </w:t>
            </w:r>
          </w:p>
        </w:tc>
        <w:tc>
          <w:tcPr>
            <w:tcW w:w="4320" w:type="dxa"/>
            <w:tcBorders/>
            <w:vAlign w:val="center"/>
          </w:tcPr>
          <w:tbl>
            <w:tblPr>
              <w:tblW w:w="3922" w:type="dxa"/>
              <w:jc w:val="center"/>
              <w:tblInd w:w="0" w:type="dxa"/>
              <w:tblLayout w:type="fixed"/>
              <w:tblCellMar>
                <w:top w:w="41" w:type="dxa"/>
                <w:left w:w="41" w:type="dxa"/>
                <w:bottom w:w="41" w:type="dxa"/>
                <w:right w:w="41" w:type="dxa"/>
              </w:tblCellMar>
            </w:tblPr>
            <w:tblGrid>
              <w:gridCol w:w="3922"/>
            </w:tblGrid>
            <w:tr>
              <w:trPr/>
              <w:tc>
                <w:tcPr>
                  <w:tcW w:w="392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438400" cy="1828800"/>
                                </a:xfrm>
                                <a:prstGeom prst="rect">
                                  <a:avLst/>
                                </a:prstGeom>
                              </pic:spPr>
                            </pic:pic>
                          </a:graphicData>
                        </a:graphic>
                      </wp:inline>
                    </w:drawing>
                  </w:r>
                </w:p>
              </w:tc>
            </w:tr>
            <w:tr>
              <w:trPr>
                <w:trHeight w:val="233" w:hRule="atLeast"/>
              </w:trPr>
              <w:tc>
                <w:tcPr>
                  <w:tcW w:w="392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er Weg des Kriegers, Teil 2</w:t>
            </w:r>
          </w:p>
          <w:p>
            <w:pPr>
              <w:pStyle w:val="StandardWeb"/>
              <w:rPr/>
            </w:pPr>
            <w:r>
              <w:rPr>
                <w:rFonts w:cs="Trebuchet MS" w:ascii="Trebuchet MS" w:hAnsi="Trebuchet MS"/>
                <w:color w:val="000000"/>
                <w:sz w:val="20"/>
                <w:szCs w:val="20"/>
                <w:lang w:val="en-GB"/>
              </w:rPr>
              <w:t>The Way Of The Warrior, Part II  -  ST:DS9 474</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Auf Befehl ihres Herrschers Gowron ziehen die Klingonen vor Bajor ihre Streitkräfte zusammen - angeblich, um den Alpha-Quadranten gegen eine drohende Invasion der Jem´Hadar zu verteidigen. Um mit den Klingonen besser verhandeln zu können, fordert Captain Sisko vom Föderationskommando einen Verbindungsoffizier an - und bekommt den von der Enterprise versetzten Lt. Cmdr. Worf zugeteilt. Für diesen beginnt eine schwierige Zeit, denn in dem aufziehenden Konflikt muß er sich zwischen seinen Stammesbrüdern und seiner Loyalität gegenüber der Sternenflotte entscheiden... </w:t>
            </w:r>
          </w:p>
        </w:tc>
        <w:tc>
          <w:tcPr>
            <w:tcW w:w="4320" w:type="dxa"/>
            <w:tcBorders/>
            <w:vAlign w:val="center"/>
          </w:tcPr>
          <w:tbl>
            <w:tblPr>
              <w:tblW w:w="3922" w:type="dxa"/>
              <w:jc w:val="center"/>
              <w:tblInd w:w="0" w:type="dxa"/>
              <w:tblLayout w:type="fixed"/>
              <w:tblCellMar>
                <w:top w:w="41" w:type="dxa"/>
                <w:left w:w="41" w:type="dxa"/>
                <w:bottom w:w="41" w:type="dxa"/>
                <w:right w:w="41" w:type="dxa"/>
              </w:tblCellMar>
            </w:tblPr>
            <w:tblGrid>
              <w:gridCol w:w="3922"/>
            </w:tblGrid>
            <w:tr>
              <w:trPr/>
              <w:tc>
                <w:tcPr>
                  <w:tcW w:w="392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0" r="-15" b="-20"/>
                                <a:stretch>
                                  <a:fillRect/>
                                </a:stretch>
                              </pic:blipFill>
                              <pic:spPr bwMode="auto">
                                <a:xfrm>
                                  <a:off x="0" y="0"/>
                                  <a:ext cx="2438400" cy="1828800"/>
                                </a:xfrm>
                                <a:prstGeom prst="rect">
                                  <a:avLst/>
                                </a:prstGeom>
                              </pic:spPr>
                            </pic:pic>
                          </a:graphicData>
                        </a:graphic>
                      </wp:inline>
                    </w:drawing>
                  </w:r>
                </w:p>
              </w:tc>
            </w:tr>
            <w:tr>
              <w:trPr>
                <w:trHeight w:val="233" w:hRule="atLeast"/>
              </w:trPr>
              <w:tc>
                <w:tcPr>
                  <w:tcW w:w="392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 xml:space="preserve">Der Besuch </w:t>
            </w:r>
          </w:p>
          <w:p>
            <w:pPr>
              <w:pStyle w:val="StandardWeb"/>
              <w:rPr/>
            </w:pPr>
            <w:r>
              <w:rPr>
                <w:rFonts w:cs="Trebuchet MS" w:ascii="Trebuchet MS" w:hAnsi="Trebuchet MS"/>
                <w:color w:val="000000"/>
                <w:sz w:val="20"/>
                <w:szCs w:val="20"/>
              </w:rPr>
              <w:t>The Visitor  -  ST:DS9 476</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Ein alter Mann, der in einem kleinen Haus am Mississippi lebt, bekommt Besuch von einer jungen Dame, die ihr Idol, den großen Schriftsteller Jake Sisko, kennenlernen will. Sisko erzählt ihr die Geschichte seines Lebens, angefangen von seiner Jugendzeit auf DS9 bis hin zu dem Tag, an dem sein Vater Benjamin Sisko starb... </w:t>
            </w:r>
          </w:p>
        </w:tc>
        <w:tc>
          <w:tcPr>
            <w:tcW w:w="4320" w:type="dxa"/>
            <w:tcBorders/>
            <w:vAlign w:val="center"/>
          </w:tcPr>
          <w:tbl>
            <w:tblPr>
              <w:tblW w:w="3922" w:type="dxa"/>
              <w:jc w:val="center"/>
              <w:tblInd w:w="0" w:type="dxa"/>
              <w:tblLayout w:type="fixed"/>
              <w:tblCellMar>
                <w:top w:w="41" w:type="dxa"/>
                <w:left w:w="41" w:type="dxa"/>
                <w:bottom w:w="41" w:type="dxa"/>
                <w:right w:w="41" w:type="dxa"/>
              </w:tblCellMar>
            </w:tblPr>
            <w:tblGrid>
              <w:gridCol w:w="3922"/>
            </w:tblGrid>
            <w:tr>
              <w:trPr/>
              <w:tc>
                <w:tcPr>
                  <w:tcW w:w="392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0" r="-15" b="-20"/>
                                <a:stretch>
                                  <a:fillRect/>
                                </a:stretch>
                              </pic:blipFill>
                              <pic:spPr bwMode="auto">
                                <a:xfrm>
                                  <a:off x="0" y="0"/>
                                  <a:ext cx="2438400" cy="1828800"/>
                                </a:xfrm>
                                <a:prstGeom prst="rect">
                                  <a:avLst/>
                                </a:prstGeom>
                              </pic:spPr>
                            </pic:pic>
                          </a:graphicData>
                        </a:graphic>
                      </wp:inline>
                    </w:drawing>
                  </w:r>
                </w:p>
              </w:tc>
            </w:tr>
            <w:tr>
              <w:trPr>
                <w:trHeight w:val="233" w:hRule="atLeast"/>
              </w:trPr>
              <w:tc>
                <w:tcPr>
                  <w:tcW w:w="392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er hippokratische Eid</w:t>
            </w:r>
          </w:p>
          <w:p>
            <w:pPr>
              <w:pStyle w:val="StandardWeb"/>
              <w:rPr/>
            </w:pPr>
            <w:r>
              <w:rPr>
                <w:rFonts w:cs="Trebuchet MS" w:ascii="Trebuchet MS" w:hAnsi="Trebuchet MS"/>
                <w:color w:val="000000"/>
                <w:sz w:val="20"/>
                <w:szCs w:val="20"/>
              </w:rPr>
              <w:t>Hippocratic Oath  -  ST:DS9 475</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Bashir und O'Brien müssen auf einem Planet der Jem'Hadar notlanden. Dort finden sie einige Jem'Hadar, die nicht von der Droge der Founders abhängig sind. Ihr Anführer plant sogar eine Rebellion gegen das Dominion. Desweiteren wird Worf in den Kommandostab aufgenommen und bekommt eine rote Uniform. Dann sorgt er im "Quark's" für Probleme...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Indiskretionen</w:t>
            </w:r>
          </w:p>
          <w:p>
            <w:pPr>
              <w:pStyle w:val="StandardWeb"/>
              <w:rPr/>
            </w:pPr>
            <w:r>
              <w:rPr>
                <w:rFonts w:cs="Trebuchet MS" w:ascii="Trebuchet MS" w:hAnsi="Trebuchet MS"/>
                <w:color w:val="000000"/>
                <w:sz w:val="20"/>
                <w:szCs w:val="20"/>
              </w:rPr>
              <w:t>Indiscretion  -  ST:DS9 477</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Kira ist gezwungen, mit Gul Dukat gemeinsam das Schicksal eines Schiffes mit bajoranischen Kriegsgefangenen aufzuklären, bis sie den wahren Grund entdeckt, warum ihr Erzfeind sie dabei haben will: Sie soll bei der Suche nach Dukats Tochter helfen, die halb bajoranisch / halb cardassianisch ist...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 xml:space="preserve">Wiedervereinigt </w:t>
            </w:r>
          </w:p>
          <w:p>
            <w:pPr>
              <w:pStyle w:val="StandardWeb"/>
              <w:rPr/>
            </w:pPr>
            <w:r>
              <w:rPr>
                <w:rFonts w:cs="Trebuchet MS" w:ascii="Trebuchet MS" w:hAnsi="Trebuchet MS"/>
                <w:color w:val="000000"/>
                <w:sz w:val="20"/>
                <w:szCs w:val="20"/>
              </w:rPr>
              <w:t>Rejoined  -  ST:DS9 478</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r. Lenara Khan kommt auf die Station, deren Anwesenheit Jadzia in eine schwierige Lage bringt. Denn ein früherer Symbiont von Dax war mit Kahn liiert. Als die beiden nun entdecken, daß sie noch immer Gefühle füreinander hegen, verstoßen sie damit gegen eines der obersten Gesetze der Trill-Gesellschaft - und bringen ihre Wirtinnen Lenara und Jadzia damit in eine schwierige Lage...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Kleine grüne Männchen</w:t>
            </w:r>
          </w:p>
          <w:p>
            <w:pPr>
              <w:pStyle w:val="StandardWeb"/>
              <w:rPr/>
            </w:pPr>
            <w:r>
              <w:rPr>
                <w:rFonts w:cs="Trebuchet MS" w:ascii="Trebuchet MS" w:hAnsi="Trebuchet MS"/>
                <w:color w:val="000000"/>
                <w:sz w:val="20"/>
                <w:szCs w:val="20"/>
                <w:lang w:val="en-GB"/>
              </w:rPr>
              <w:t>Little Green Men  -  ST:DS9 480</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Nog, der sich entschlossen hat, als erster Ferengi die Akademie der Sternenflotte zu besuchen, verläßt DS9. Doch als Rom und Quark ihn zur Erde bringen wollen, ereignet sich etwas Unvorhergesehenes: Das Schiff wird zurück in die Zeit geschleudert und landet im Jahr 1947, wo es in Roswell, New Mexico für einen nur zu bekannten Zwischenfall sorgt...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as Wagnis</w:t>
            </w:r>
          </w:p>
          <w:p>
            <w:pPr>
              <w:pStyle w:val="StandardWeb"/>
              <w:rPr/>
            </w:pPr>
            <w:r>
              <w:rPr>
                <w:rFonts w:cs="Trebuchet MS" w:ascii="Trebuchet MS" w:hAnsi="Trebuchet MS"/>
                <w:color w:val="000000"/>
                <w:sz w:val="20"/>
                <w:szCs w:val="20"/>
              </w:rPr>
              <w:t>Starship Down  -  ST:DS9 479</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Beim Versuch, ein Schiff innerhalb der Atmosphäre eines Roten Riesens zu retten, wird die Defiant von den Jem'Hadar attackiert. Dax und Bashir bleiben in einem Turbolift stecken, Kira muß sich um den sterbenden Sisko kümmern, während Worf das Kommando übernimmt und Quark ein Torpedo entschärfen muss...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 xml:space="preserve">Das Schwert des Kahless </w:t>
            </w:r>
          </w:p>
          <w:p>
            <w:pPr>
              <w:pStyle w:val="StandardWeb"/>
              <w:rPr/>
            </w:pPr>
            <w:r>
              <w:rPr>
                <w:rFonts w:cs="Trebuchet MS" w:ascii="Trebuchet MS" w:hAnsi="Trebuchet MS"/>
                <w:color w:val="000000"/>
                <w:sz w:val="20"/>
                <w:szCs w:val="20"/>
                <w:lang w:val="en-GB"/>
              </w:rPr>
              <w:t>The Sword Of Kahless  -  ST:DS9 481</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Kor, der als einziger von Dax´ klingonischen Freunden den mörderischen Kampf gegen den Albino überlebt hat, kehrt auf die Raumstation zurück. Diesmal bittet er Jadzia, ihm bei der Suche nach einem kostbaren Artefakt zu helfen: Dem 1000 Jahre alten Schwert des Kahless, das der Sage nach über große Kraft verfügen soll...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Unser Mann Bashir</w:t>
            </w:r>
          </w:p>
          <w:p>
            <w:pPr>
              <w:pStyle w:val="StandardWeb"/>
              <w:rPr/>
            </w:pPr>
            <w:r>
              <w:rPr>
                <w:rFonts w:cs="Trebuchet MS" w:ascii="Trebuchet MS" w:hAnsi="Trebuchet MS"/>
                <w:color w:val="000000"/>
                <w:sz w:val="20"/>
                <w:szCs w:val="20"/>
                <w:lang w:val="en-GB"/>
              </w:rPr>
              <w:t>Our Man Bashir  -  ST:DS9 482</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r. Bashir, der zusammen mit Garak ein klassisches Agentenabenteuer in einer von Quarks Holosuiten spielt, kommt plötzlich in ernsthafte Schwierigkeiten, als eine Fehlfunktion des Transporters Sisko, Dax, Kira, O´Brien und Worf in Holodeck-Charaktere verwandelt...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ie Front</w:t>
            </w:r>
          </w:p>
          <w:p>
            <w:pPr>
              <w:pStyle w:val="StandardWeb"/>
              <w:rPr/>
            </w:pPr>
            <w:r>
              <w:rPr>
                <w:rFonts w:cs="Trebuchet MS" w:ascii="Trebuchet MS" w:hAnsi="Trebuchet MS"/>
                <w:color w:val="000000"/>
                <w:sz w:val="20"/>
                <w:szCs w:val="20"/>
              </w:rPr>
              <w:t>Homefront  -  ST:DS9 483</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Als eine diplomatische Konferrenz zwischen Föderation und Romulanischem Reich durch ein Attentat platzt, deutet dies darauf hin, daß Teile der Erdverwaltung bereits von Gestaltwandlern unterwandert wurden. Sisko und Odo, die zur Erde reisen, stellen Nachforschungen an - mit niederschmetterndem Ergebnis. Sisko verhängt den Ausnahmezustand...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as verlorene Paradies</w:t>
            </w:r>
          </w:p>
          <w:p>
            <w:pPr>
              <w:pStyle w:val="StandardWeb"/>
              <w:rPr/>
            </w:pPr>
            <w:r>
              <w:rPr>
                <w:rFonts w:cs="Trebuchet MS" w:ascii="Trebuchet MS" w:hAnsi="Trebuchet MS"/>
                <w:color w:val="000000"/>
                <w:sz w:val="20"/>
                <w:szCs w:val="20"/>
              </w:rPr>
              <w:t>Paradise Lost  -  ST:DS9 484</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Sisko und Odo, die noch immer auf der Erde sind, untersuchen eine Reihe mysteriöser Systemausfälle - und müssen zu ihrem Entsetzen feststellen, daß die Formwandler nicht ihre einzigen Gegner sind. Denn unter dem Kommando von Admiral Leighton beginnen die Verhältnisse auf der Erde, sich dramatisch zu verändern. Geht es dem Admiral darum, die Erde vor den Formwandlern zu retten - oder will er die Macht an sich reisse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Emotionen</w:t>
            </w:r>
          </w:p>
          <w:p>
            <w:pPr>
              <w:pStyle w:val="StandardWeb"/>
              <w:rPr/>
            </w:pPr>
            <w:r>
              <w:rPr>
                <w:rFonts w:cs="Trebuchet MS" w:ascii="Trebuchet MS" w:hAnsi="Trebuchet MS"/>
                <w:color w:val="000000"/>
                <w:sz w:val="20"/>
                <w:szCs w:val="20"/>
              </w:rPr>
              <w:t>Crossfire  -  ST:DS9 485</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er ehemalige Freiheitskämpfer Shakaar ist jetzt Oberster Minister von Bajor. In dieser Eigenschaft kommt er auf die Raumstation, um den Beitritt Bajors zur Föderation zu beschleunigen. Doch ein finsteres Mordkomplott der Cardassianer bedroht den Erfolg von Shakaars Bemühunge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Zu neuer Würde</w:t>
            </w:r>
          </w:p>
          <w:p>
            <w:pPr>
              <w:pStyle w:val="StandardWeb"/>
              <w:rPr/>
            </w:pPr>
            <w:r>
              <w:rPr>
                <w:rFonts w:cs="Trebuchet MS" w:ascii="Trebuchet MS" w:hAnsi="Trebuchet MS"/>
                <w:color w:val="000000"/>
                <w:sz w:val="20"/>
                <w:szCs w:val="20"/>
                <w:lang w:val="en-GB"/>
              </w:rPr>
              <w:t>Return To Grace  -  ST:DS9 486</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Kriegsschiffe der Klingonen dringen immer wieder in cardassianisches Gebiet ein und richten schwere Schäden an. Kira und Gul Dukat verfolgen einen der Räuber mit einem alten Frachtschiff. Dabei werden die ehemaligen Todfeinde nicht nur zu Kampfgefährten, sondern kommen sich auch menschlich näher. Schließlich macht die Bajoranerin Dukat ein Angebot, um seine Tochter Ziyal zu rette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ie Söhne von Mogh</w:t>
            </w:r>
          </w:p>
          <w:p>
            <w:pPr>
              <w:pStyle w:val="StandardWeb"/>
              <w:rPr/>
            </w:pPr>
            <w:r>
              <w:rPr>
                <w:rFonts w:cs="Trebuchet MS" w:ascii="Trebuchet MS" w:hAnsi="Trebuchet MS"/>
                <w:color w:val="000000"/>
                <w:sz w:val="20"/>
                <w:szCs w:val="20"/>
                <w:lang w:val="en-GB"/>
              </w:rPr>
              <w:t>The Sons Of Mogh  -  ST:DS9 487</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Worfs Entscheidung, zur Föderation zu stehen und den klingonischen Angriff auf Cardassia zu verurteilen, hat seiner Familie auf Kronos wenig Gutes gebracht: Sein Bruder Kurn wurde aus dem Hohen Rat ausgestoßen, sein Besitz von der Regierung beschlagnahmt. Da trifft Kurn auf DS9 ein und fordert Worf auf, ihn in einem klingonischen Ritual zu töten, um seine verlorene Ehre wiederherzustellen. Worf zögert und sucht verzweifelt nach einem Ausweg. Als er Kurns ausweglose Lage erkennt, willigt er ein - und stößt seinem Bruder das Messer ins Herz...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er Streik</w:t>
            </w:r>
          </w:p>
          <w:p>
            <w:pPr>
              <w:pStyle w:val="StandardWeb"/>
              <w:rPr/>
            </w:pPr>
            <w:r>
              <w:rPr>
                <w:rFonts w:cs="Trebuchet MS" w:ascii="Trebuchet MS" w:hAnsi="Trebuchet MS"/>
                <w:color w:val="000000"/>
                <w:sz w:val="20"/>
                <w:szCs w:val="20"/>
              </w:rPr>
              <w:t>Bar Association  -  ST:DS9 488</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Genervt von den schlechten Arbeitsbedingungen, die sein Bruder in dessen Bar immer wieder durchsetzt, organisiert Rom alle Angestellten des Quark's in einer Art Gewerkschaft und bestreikt die Bar. Quark ist schockiert, wie weit sein Bruder geht. Leeta und Rom bezahlen schließlich Kunden, damit diese nicht mehr ins Quark's gehe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ie Übernahme</w:t>
            </w:r>
          </w:p>
          <w:p>
            <w:pPr>
              <w:pStyle w:val="StandardWeb"/>
              <w:rPr/>
            </w:pPr>
            <w:r>
              <w:rPr>
                <w:rFonts w:cs="Trebuchet MS" w:ascii="Trebuchet MS" w:hAnsi="Trebuchet MS"/>
                <w:color w:val="000000"/>
                <w:sz w:val="20"/>
                <w:szCs w:val="20"/>
              </w:rPr>
              <w:t>Accession  -  ST:DS9 489</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Nach 200 Jahren kehrt der Bajoraner Akorem Laan plötzlich aus dem Wurmloch zurück und behauptet, daß er der wahre Abgesandte sei. Sisko, der weiter keinen Wert auf den Titel legt, sieht sich trotzdem gezwungen, den Titel zu verteidigen - denn Akorem ist dabei, Bajor in den Zustand von vor 200 Jahren zurückzuversetzen und damit den Beitritt zur Föderation zu verhinder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 xml:space="preserve">Das Gefecht </w:t>
            </w:r>
          </w:p>
          <w:p>
            <w:pPr>
              <w:pStyle w:val="StandardWeb"/>
              <w:rPr/>
            </w:pPr>
            <w:r>
              <w:rPr>
                <w:rFonts w:cs="Trebuchet MS" w:ascii="Trebuchet MS" w:hAnsi="Trebuchet MS"/>
                <w:color w:val="000000"/>
                <w:sz w:val="20"/>
                <w:szCs w:val="20"/>
                <w:lang w:val="en-GB"/>
              </w:rPr>
              <w:t>Rules Of Engagement  -  ST:DS9 490</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Nicht genug, daß Worf vom Klingonischen Imperium entehrt wurde, jetzt wird er auch noch beschuldigt, auf unehrenhafte Weise während eines Kampfes von der Defiant aus ein Klingonenschiff vernichtet und unschuldige Klingonen massakriert zu haben. Dafür wird er vor ein klingonisches Gericht gestellt...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Strafzyklen</w:t>
            </w:r>
          </w:p>
          <w:p>
            <w:pPr>
              <w:pStyle w:val="StandardWeb"/>
              <w:rPr/>
            </w:pPr>
            <w:r>
              <w:rPr>
                <w:rFonts w:cs="Trebuchet MS" w:ascii="Trebuchet MS" w:hAnsi="Trebuchet MS"/>
                <w:color w:val="000000"/>
                <w:sz w:val="20"/>
                <w:szCs w:val="20"/>
              </w:rPr>
              <w:t>Hard Time  -  ST:DS9 491</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Von den Argrathi bekommt O´Brien, der der angeblichen Spionage überführt wurde, falsche Erinnerungen an einen 20jährigen Aufenthalt im Gefängnis in sein Gehirn eingepflanzt. Als der Chief nach DS9 zurückkehrt, wird das Leben für ihn zur Hölle: Was ist real, was nicht? Wie soll er je in sein altes Leben zurückkehren könne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 xml:space="preserve">Der zerbrochene Spiegel </w:t>
            </w:r>
          </w:p>
          <w:p>
            <w:pPr>
              <w:pStyle w:val="StandardWeb"/>
              <w:rPr/>
            </w:pPr>
            <w:r>
              <w:rPr>
                <w:rFonts w:cs="Trebuchet MS" w:ascii="Trebuchet MS" w:hAnsi="Trebuchet MS"/>
                <w:color w:val="000000"/>
                <w:sz w:val="20"/>
                <w:szCs w:val="20"/>
              </w:rPr>
              <w:t>Shattered Mirror  -  ST:DS9 492</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Sisko kehrt ins Spiegeluniversum zurück, um seinen Sohn von dort zurückzuholen. Denn Jake wurde willentlich dorthin gelockt - von der Doppelgängerin seiner Mutter Jennifer. Wie sich herausstellt, war alles eine Falle, denn die Menschen des Paralleluniversums brauchen Siskos Hilfe, um ihre Version der Defiant zu baue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ie Muse</w:t>
            </w:r>
          </w:p>
          <w:p>
            <w:pPr>
              <w:pStyle w:val="StandardWeb"/>
              <w:rPr/>
            </w:pPr>
            <w:r>
              <w:rPr>
                <w:rFonts w:cs="Trebuchet MS" w:ascii="Trebuchet MS" w:hAnsi="Trebuchet MS"/>
                <w:color w:val="000000"/>
                <w:sz w:val="20"/>
                <w:szCs w:val="20"/>
              </w:rPr>
              <w:t>The Muse  -  ST:DS9 493</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Lwaxana Troi kommt auf die Raumstation, um Odo um Hilfe zu bitten. Nachdem sie erneut geheiratet hat, ist Lwaxana jetzt nämlich schwanger. Und ihr neuer Mann, Leyal, hat laut Gesetz das Recht, ihr das Kind wegzunehmen, sobald es entbunden ist. Odo soll helfen, dies zu verhindern. Unterdessen bekommt der junge Schriftsteller Jake Sisko Besuch von einer außerirdischen Muse, die ihn zum Äußersten treibt - in jeder Hinsicht...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In eigener Sache</w:t>
            </w:r>
          </w:p>
          <w:p>
            <w:pPr>
              <w:pStyle w:val="StandardWeb"/>
              <w:rPr/>
            </w:pPr>
            <w:r>
              <w:rPr>
                <w:rFonts w:cs="Trebuchet MS" w:ascii="Trebuchet MS" w:hAnsi="Trebuchet MS"/>
                <w:color w:val="000000"/>
                <w:sz w:val="20"/>
                <w:szCs w:val="20"/>
                <w:lang w:val="en-GB"/>
              </w:rPr>
              <w:t>For The Cause  -  ST:DS9 494</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er Maquis macht wieder einmal von sich reden. Lt. Cmdr. Eddington kommt auf die Station und teilt Sisko mit, das einzelne Mitglieder des Geheimbundes auf DS9 ihr Unwesen treiben sollen und daß Siskos Freundin Cassidy eine von ihnen ist. Zuerst weigert Sisko sich, Eddingtons Anschuldigungen Glauben zu schenken, doch als die Beweise für Cassidys Schuld sich mehren, kann auch er nicht länger seine Augen vor der Wahrheit verschliesse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ie Abtrünnigen</w:t>
            </w:r>
          </w:p>
          <w:p>
            <w:pPr>
              <w:pStyle w:val="StandardWeb"/>
              <w:rPr/>
            </w:pPr>
            <w:r>
              <w:rPr>
                <w:rFonts w:cs="Trebuchet MS" w:ascii="Trebuchet MS" w:hAnsi="Trebuchet MS"/>
                <w:color w:val="000000"/>
                <w:sz w:val="20"/>
                <w:szCs w:val="20"/>
                <w:lang w:val="en-GB"/>
              </w:rPr>
              <w:t>To The Death  -  ST:DS9 496</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Als Sisko und seine Crew von einer Mission aus dem Gamma-Quadranten zurückkehren, müssen sie zu ihrem Entsetzen feststellen, dass die Station angegriffen wurde - von einer Gruppe rebellierender Jem´Hadar. Um die rachsüchtigen Krieger aufzuhalten, muß die Crew zum ersten mal mit den anderen Jem´Hadar zusammenarbeiten - ein gefährliches Spiel...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Hoffnung</w:t>
            </w:r>
          </w:p>
          <w:p>
            <w:pPr>
              <w:pStyle w:val="StandardWeb"/>
              <w:rPr/>
            </w:pPr>
            <w:r>
              <w:rPr>
                <w:rFonts w:cs="Trebuchet MS" w:ascii="Trebuchet MS" w:hAnsi="Trebuchet MS"/>
                <w:color w:val="000000"/>
                <w:sz w:val="20"/>
                <w:szCs w:val="20"/>
              </w:rPr>
              <w:t>The Quickening  -  ST:DS9 495</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Auf einem unbekannten Planeten im Gamma-Quadranten entdecken Major Kira, Jadzia Dax und Dr. Bashir eine Rasse, die mit einem schrecklichen Virus infiziert ist. Die drei bieten ihre Hilfe an und müssen erkennen, wie zwecklos ihre Bemühungen sind...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lang w:val="en-GB"/>
              </w:rPr>
            </w:pPr>
            <w:r>
              <w:rPr>
                <w:rFonts w:cs="Trebuchet MS" w:ascii="Trebuchet MS" w:hAnsi="Trebuchet MS"/>
                <w:color w:val="000000"/>
                <w:lang w:val="en-GB"/>
              </w:rPr>
              <w:t xml:space="preserve">Quarks Schicksal </w:t>
            </w:r>
          </w:p>
          <w:p>
            <w:pPr>
              <w:pStyle w:val="StandardWeb"/>
              <w:rPr/>
            </w:pPr>
            <w:r>
              <w:rPr>
                <w:rFonts w:cs="Trebuchet MS" w:ascii="Trebuchet MS" w:hAnsi="Trebuchet MS"/>
                <w:color w:val="000000"/>
                <w:sz w:val="20"/>
                <w:szCs w:val="20"/>
                <w:lang w:val="en-GB"/>
              </w:rPr>
              <w:t>Body Parts  -  ST:DS9 497</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Quark kehrt von einem Ausflug nach Ferengar zurück und muss feststellen, daß er sich mit einem unheilbaren Virus infiziert und nur noch wenige Tage zu leben hat. Es bleibt ihm gerade noch Zeit, seinen Nachlass zu regeln - auf Ferengi-Art. Unterdessen muß Kira sich mit einer schwierigen Frage auseinandersetzen: Als ein Shuttle mit ihr, Keiko und Bashir an Bord notlanden muß, sieht Bashir die einzige Möglichkeit, Keikos ungeborenes Kind zu retten, darin, es Kira zu übertrage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as Urteil</w:t>
            </w:r>
          </w:p>
          <w:p>
            <w:pPr>
              <w:pStyle w:val="StandardWeb"/>
              <w:rPr/>
            </w:pPr>
            <w:r>
              <w:rPr>
                <w:rFonts w:cs="Trebuchet MS" w:ascii="Trebuchet MS" w:hAnsi="Trebuchet MS"/>
                <w:color w:val="000000"/>
                <w:sz w:val="20"/>
                <w:szCs w:val="20"/>
              </w:rPr>
              <w:t>Broken Link  -  ST:DS9 498</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Als Odo von einer rätselhaften Krankheit befallen wird und seine Form nicht mehr kontrollieren kann, kehrt er in den Gamma-Quadranten zurück, um seine Artgenossen um Hilfe zu bitten. Die eröffnen ihm, daß alles nur ein Trick war, um Odo zu ködern - jetzt muß der Constable sich nämlich dafür verantworten, dass er einen Formwandler getötet hat...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222" r="-6" b="-222"/>
                    <a:stretch>
                      <a:fillRect/>
                    </a:stretch>
                  </pic:blipFill>
                  <pic:spPr bwMode="auto">
                    <a:xfrm>
                      <a:off x="0" y="0"/>
                      <a:ext cx="6191250" cy="161290"/>
                    </a:xfrm>
                    <a:prstGeom prst="rect">
                      <a:avLst/>
                    </a:prstGeom>
                  </pic:spPr>
                </pic:pic>
              </a:graphicData>
            </a:graphic>
          </wp:inline>
        </w:drawing>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2.png"/><Relationship Id="rId8" Type="http://schemas.openxmlformats.org/officeDocument/2006/relationships/image" Target="media/image4.jpeg"/><Relationship Id="rId9" Type="http://schemas.openxmlformats.org/officeDocument/2006/relationships/image" Target="media/image2.png"/><Relationship Id="rId10" Type="http://schemas.openxmlformats.org/officeDocument/2006/relationships/image" Target="media/image5.jpeg"/><Relationship Id="rId11" Type="http://schemas.openxmlformats.org/officeDocument/2006/relationships/image" Target="media/image2.png"/><Relationship Id="rId12" Type="http://schemas.openxmlformats.org/officeDocument/2006/relationships/image" Target="media/image6.jpeg"/><Relationship Id="rId13" Type="http://schemas.openxmlformats.org/officeDocument/2006/relationships/image" Target="media/image2.png"/><Relationship Id="rId14" Type="http://schemas.openxmlformats.org/officeDocument/2006/relationships/image" Target="media/image7.jpeg"/><Relationship Id="rId15" Type="http://schemas.openxmlformats.org/officeDocument/2006/relationships/image" Target="media/image2.png"/><Relationship Id="rId16" Type="http://schemas.openxmlformats.org/officeDocument/2006/relationships/image" Target="media/image8.jpeg"/><Relationship Id="rId17" Type="http://schemas.openxmlformats.org/officeDocument/2006/relationships/image" Target="media/image2.png"/><Relationship Id="rId18" Type="http://schemas.openxmlformats.org/officeDocument/2006/relationships/image" Target="media/image9.jpeg"/><Relationship Id="rId19" Type="http://schemas.openxmlformats.org/officeDocument/2006/relationships/image" Target="media/image2.png"/><Relationship Id="rId20" Type="http://schemas.openxmlformats.org/officeDocument/2006/relationships/image" Target="media/image10.jpeg"/><Relationship Id="rId21" Type="http://schemas.openxmlformats.org/officeDocument/2006/relationships/image" Target="media/image2.png"/><Relationship Id="rId22" Type="http://schemas.openxmlformats.org/officeDocument/2006/relationships/image" Target="media/image11.jpeg"/><Relationship Id="rId23" Type="http://schemas.openxmlformats.org/officeDocument/2006/relationships/image" Target="media/image2.png"/><Relationship Id="rId24" Type="http://schemas.openxmlformats.org/officeDocument/2006/relationships/image" Target="media/image12.jpeg"/><Relationship Id="rId25" Type="http://schemas.openxmlformats.org/officeDocument/2006/relationships/image" Target="media/image2.png"/><Relationship Id="rId26" Type="http://schemas.openxmlformats.org/officeDocument/2006/relationships/image" Target="media/image13.jpeg"/><Relationship Id="rId27" Type="http://schemas.openxmlformats.org/officeDocument/2006/relationships/image" Target="media/image2.png"/><Relationship Id="rId28" Type="http://schemas.openxmlformats.org/officeDocument/2006/relationships/image" Target="media/image14.jpeg"/><Relationship Id="rId29" Type="http://schemas.openxmlformats.org/officeDocument/2006/relationships/image" Target="media/image2.png"/><Relationship Id="rId30" Type="http://schemas.openxmlformats.org/officeDocument/2006/relationships/image" Target="media/image15.jpeg"/><Relationship Id="rId31" Type="http://schemas.openxmlformats.org/officeDocument/2006/relationships/image" Target="media/image2.png"/><Relationship Id="rId32" Type="http://schemas.openxmlformats.org/officeDocument/2006/relationships/image" Target="media/image16.jpeg"/><Relationship Id="rId33" Type="http://schemas.openxmlformats.org/officeDocument/2006/relationships/image" Target="media/image2.png"/><Relationship Id="rId34" Type="http://schemas.openxmlformats.org/officeDocument/2006/relationships/image" Target="media/image17.jpeg"/><Relationship Id="rId35" Type="http://schemas.openxmlformats.org/officeDocument/2006/relationships/image" Target="media/image2.png"/><Relationship Id="rId36" Type="http://schemas.openxmlformats.org/officeDocument/2006/relationships/image" Target="media/image18.jpeg"/><Relationship Id="rId37" Type="http://schemas.openxmlformats.org/officeDocument/2006/relationships/image" Target="media/image2.png"/><Relationship Id="rId38" Type="http://schemas.openxmlformats.org/officeDocument/2006/relationships/image" Target="media/image19.jpeg"/><Relationship Id="rId39" Type="http://schemas.openxmlformats.org/officeDocument/2006/relationships/image" Target="media/image2.png"/><Relationship Id="rId40" Type="http://schemas.openxmlformats.org/officeDocument/2006/relationships/image" Target="media/image20.jpeg"/><Relationship Id="rId41" Type="http://schemas.openxmlformats.org/officeDocument/2006/relationships/image" Target="media/image2.png"/><Relationship Id="rId42" Type="http://schemas.openxmlformats.org/officeDocument/2006/relationships/image" Target="media/image21.jpeg"/><Relationship Id="rId43" Type="http://schemas.openxmlformats.org/officeDocument/2006/relationships/image" Target="media/image2.png"/><Relationship Id="rId44" Type="http://schemas.openxmlformats.org/officeDocument/2006/relationships/image" Target="media/image22.jpeg"/><Relationship Id="rId45" Type="http://schemas.openxmlformats.org/officeDocument/2006/relationships/image" Target="media/image2.png"/><Relationship Id="rId46" Type="http://schemas.openxmlformats.org/officeDocument/2006/relationships/image" Target="media/image23.jpeg"/><Relationship Id="rId47" Type="http://schemas.openxmlformats.org/officeDocument/2006/relationships/image" Target="media/image2.png"/><Relationship Id="rId48" Type="http://schemas.openxmlformats.org/officeDocument/2006/relationships/image" Target="media/image24.jpeg"/><Relationship Id="rId49" Type="http://schemas.openxmlformats.org/officeDocument/2006/relationships/image" Target="media/image2.png"/><Relationship Id="rId50" Type="http://schemas.openxmlformats.org/officeDocument/2006/relationships/image" Target="media/image25.jpeg"/><Relationship Id="rId51" Type="http://schemas.openxmlformats.org/officeDocument/2006/relationships/image" Target="media/image2.png"/><Relationship Id="rId52" Type="http://schemas.openxmlformats.org/officeDocument/2006/relationships/image" Target="media/image26.jpeg"/><Relationship Id="rId53" Type="http://schemas.openxmlformats.org/officeDocument/2006/relationships/image" Target="media/image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15:39:00Z</dcterms:created>
  <dc:creator>andy986</dc:creator>
  <dc:description/>
  <cp:keywords/>
  <dc:language>en-US</dc:language>
  <cp:lastModifiedBy>andy986</cp:lastModifiedBy>
  <dcterms:modified xsi:type="dcterms:W3CDTF">2009-01-04T17:18:00Z</dcterms:modified>
  <cp:revision>6</cp:revision>
  <dc:subject/>
  <dc:title>Der Weg des Kriegers, Teil 1</dc:title>
</cp:coreProperties>
</file>