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Abgesandte - Teil 1</w:t>
            </w:r>
          </w:p>
          <w:p>
            <w:pPr>
              <w:pStyle w:val="StandardWeb"/>
              <w:rPr/>
            </w:pPr>
            <w:r>
              <w:rPr>
                <w:rFonts w:cs="Trebuchet MS" w:ascii="Trebuchet MS" w:hAnsi="Trebuchet MS"/>
                <w:color w:val="000000"/>
                <w:sz w:val="20"/>
                <w:szCs w:val="20"/>
                <w:lang w:val="en-GB"/>
              </w:rPr>
              <w:t>Emissary, Part I  -  ST:DS9 40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njamin Sisko übernimmt DS9 und wird von der bajoranischen, religiösen Führerin Kai Opaka als Abgesandter angesehen, der den Himmelstempel der Bajoraner suchen soll. Dieser soll das Geheimnis der Drehkörper aufklären. Nach dem Beginn der Suche gelangen Dax und Sisko in ein Wurmloch und Sisko wird von fremden, im Wurmloch lebenden Wesen festgehalten, die keine Zeit kennen, während Dax zurück nach DS9 geschickt wird...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61"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Abgesandte - Teil 2</w:t>
            </w:r>
          </w:p>
          <w:p>
            <w:pPr>
              <w:pStyle w:val="StandardWeb"/>
              <w:rPr/>
            </w:pPr>
            <w:r>
              <w:rPr>
                <w:rFonts w:cs="Trebuchet MS" w:ascii="Trebuchet MS" w:hAnsi="Trebuchet MS"/>
                <w:color w:val="000000"/>
                <w:sz w:val="20"/>
                <w:szCs w:val="20"/>
                <w:lang w:val="en-GB"/>
              </w:rPr>
              <w:t>Emissary, Part II  -  ST:DS9 40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njamin Sisko übernimmt DS9 und wird von der bajoranischen, religiösen Führerin Kai Opaka als Abgesandter angesehen, der den Himmelstempel der Bajoraner suchen soll. Dieser soll das Geheimnis der Drehkörper aufklären. Nach dem Beginn der Suche gelangen Dax und Sisko in ein Wurmloch und Sisko wird von fremden, im Wurmloch lebenden Wesen festgehalten, die keine Zeit kennen, während Dax zurück nach DS9 geschickt wird...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Unter Verdacht </w:t>
            </w:r>
          </w:p>
          <w:p>
            <w:pPr>
              <w:pStyle w:val="StandardWeb"/>
              <w:rPr/>
            </w:pPr>
            <w:r>
              <w:rPr>
                <w:rFonts w:cs="Trebuchet MS" w:ascii="Trebuchet MS" w:hAnsi="Trebuchet MS"/>
                <w:color w:val="000000"/>
                <w:sz w:val="20"/>
                <w:szCs w:val="20"/>
                <w:lang w:val="en-GB"/>
              </w:rPr>
              <w:t>A Man Alone  -  ST:DS9 40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skrupellose Schwarzhändler Ibudan, mit dem Odo bereits einschlägige Erfahrungen gemacht hat, kommt auf die Raumstation. Als er Ibudan zur Rede stellt, kommt es zum Streit. Wenig später wird Ibudan ermordet aufgefunden. Da es eine Menge Zeugen dafür gibt, daß Odo dem Straftäter nicht gerade freundlich gesonnen war, gerät er unter Mordverdacht. Sisko, der die wilden Anschuldigungen nicht gelten lassen will, ist gezwungen, Odo zu arrestieren - nicht, weil er ihm misstraut, sondern um ihn vor der rasenden Menge zu schützen, die über den Gestaltwandler in Selbstjustiz richten möchte. Da findet Dr. Bashir heraus, dass die ermordete Person nicht Ibudan selbst, sondern sein Klon ist...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ie Khon-Ma </w:t>
            </w:r>
          </w:p>
          <w:p>
            <w:pPr>
              <w:pStyle w:val="StandardWeb"/>
              <w:rPr/>
            </w:pPr>
            <w:r>
              <w:rPr>
                <w:rFonts w:cs="Trebuchet MS" w:ascii="Trebuchet MS" w:hAnsi="Trebuchet MS"/>
                <w:color w:val="000000"/>
                <w:sz w:val="20"/>
                <w:szCs w:val="20"/>
              </w:rPr>
              <w:t>Past Prologue  -  ST:DS9 40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rettet den Bajoraner Tahna Loss vor cardassianischen Verfolgern, die dessen Auslieferung aufgrund früherer terroristischer Aktivitäten fordern. Tatsächlich war Tahna Mitglied der bajoranischen Untergrundbewegung, der auch Kira angehörte. Zu zusätzlichen Verwicklungen kommt es, als die Klingoninnen Lursa und B´Etor auftauchen. Sie verkaufen Loss eine Bombe, mit der dieser das Wurmloch vernichten will. So, glaubt er, kann er Bajor wieder die Stille einer zurückgezogenen Welt schenken und fremde Besatzer vertreib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290"/>
                    </a:xfrm>
                    <a:prstGeom prst="rect">
                      <a:avLst/>
                    </a:prstGeom>
                  </pic:spPr>
                </pic:pic>
              </a:graphicData>
            </a:graphic>
          </wp:inline>
        </w:drawing>
      </w:r>
    </w:p>
    <w:tbl>
      <w:tblPr>
        <w:tblW w:w="9798" w:type="dxa"/>
        <w:jc w:val="left"/>
        <w:tblInd w:w="-45" w:type="dxa"/>
        <w:tblLayout w:type="fixed"/>
        <w:tblCellMar>
          <w:top w:w="15" w:type="dxa"/>
          <w:left w:w="15" w:type="dxa"/>
          <w:bottom w:w="15" w:type="dxa"/>
          <w:right w:w="15" w:type="dxa"/>
        </w:tblCellMar>
      </w:tblPr>
      <w:tblGrid>
        <w:gridCol w:w="5445"/>
        <w:gridCol w:w="4353"/>
      </w:tblGrid>
      <w:tr>
        <w:trPr>
          <w:trHeight w:val="3241" w:hRule="atLeast"/>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Babel</w:t>
            </w:r>
          </w:p>
          <w:p>
            <w:pPr>
              <w:pStyle w:val="StandardWeb"/>
              <w:rPr/>
            </w:pPr>
            <w:r>
              <w:rPr>
                <w:rFonts w:cs="Trebuchet MS" w:ascii="Trebuchet MS" w:hAnsi="Trebuchet MS"/>
                <w:color w:val="000000"/>
                <w:sz w:val="20"/>
                <w:szCs w:val="20"/>
              </w:rPr>
              <w:t>Babel  -  ST:DS9 40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Nahrungsverteilermanipulation, die bereits beim Bau von DS9 von im Untergrund kämpfenden Bajoranern angebracht wurde, wird versehentlich von O'Brien aktiviert. Dadurch wird ein Virus verbreitet, der beim Opfer zunächst das Sprachzentrum lahmlegt und dann den Tod bringt. Kira reist nach Bajor, um den Assistenten des Entwicklers zu finden, der ein Gegenmittel herstellen soll... </w:t>
            </w:r>
          </w:p>
        </w:tc>
        <w:tc>
          <w:tcPr>
            <w:tcW w:w="4353"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rHeight w:val="2163" w:hRule="atLeast"/>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Tosk, der Gejagte</w:t>
            </w:r>
          </w:p>
          <w:p>
            <w:pPr>
              <w:pStyle w:val="StandardWeb"/>
              <w:rPr/>
            </w:pPr>
            <w:r>
              <w:rPr>
                <w:rFonts w:cs="Trebuchet MS" w:ascii="Trebuchet MS" w:hAnsi="Trebuchet MS"/>
                <w:color w:val="000000"/>
                <w:sz w:val="20"/>
                <w:szCs w:val="20"/>
              </w:rPr>
              <w:t>Captive Pursuit  -  ST:DS9 40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beschädigtes Schiff kommt durch das Wurmloch und dockt an DS9 an. Der Pilot des Schiffes ist ein seltsames Wesen, über das wenig mehr in Erfahrung zu bringen ist, als dass es sich selbst Tosk nennt - und Tosk ist. Bei dem Versuch, sich auf DS9 Waffen zu beschaffen, wird es von Odo auf frischer Tat ertappt und inhaftiert. Trotzdem hüllt Tosk sich in beharrliches Schweigen und verweigert jede Auskunft. O´Brien, der sich dem wortkargen Wesen seltsam verbunden fühlt, schließt Freundschaft mit Tosk - und erfährt, dass Tosk gejagt wird...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Q-Unerwünscht</w:t>
            </w:r>
          </w:p>
          <w:p>
            <w:pPr>
              <w:pStyle w:val="StandardWeb"/>
              <w:rPr/>
            </w:pPr>
            <w:r>
              <w:rPr>
                <w:rFonts w:cs="Trebuchet MS" w:ascii="Trebuchet MS" w:hAnsi="Trebuchet MS"/>
                <w:color w:val="000000"/>
                <w:sz w:val="20"/>
                <w:szCs w:val="20"/>
              </w:rPr>
              <w:t>Q-Less  -  ST:DS9 40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Q und Vash, die 2 Jahre im Gamma-Quadranten gelebt hat, kommen mit einer Statue auf DS9, die Vash versteigern lassen will. Ungewöhnliche Gravitationsfluktuationen ziehen daraufhin die Station in bedrohliche Nähe zum Wurmloch. Wie sich herausstellt, ist die Statue ein Lebewesen, das zurück in den Gamma-Quadranten wi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Fall Dax</w:t>
            </w:r>
          </w:p>
          <w:p>
            <w:pPr>
              <w:pStyle w:val="StandardWeb"/>
              <w:rPr/>
            </w:pPr>
            <w:r>
              <w:rPr>
                <w:rFonts w:cs="Trebuchet MS" w:ascii="Trebuchet MS" w:hAnsi="Trebuchet MS"/>
                <w:color w:val="000000"/>
                <w:sz w:val="20"/>
                <w:szCs w:val="20"/>
              </w:rPr>
              <w:t>Dax  -  ST:DS9 40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lon Tandro von Kleistron IV erscheint auf der Station und verlangt die Auslieferung von Jadzia Dax, da sie, allerdings noch in der Gestalt von Curzon Dax, seinen Vater, den General Arelon Tandro, ermordet haben soll. Obwohl ihr die Todesstrafe droht, schweigt Jadzia beharrlich. Sisko, der ahnt, dass sich mehr dahinter verbirgt, lässt von Odo Nachforschungen anstellen - und kommt auf die Spur eines alten Geheimnisses...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Parasit</w:t>
            </w:r>
          </w:p>
          <w:p>
            <w:pPr>
              <w:pStyle w:val="StandardWeb"/>
              <w:rPr/>
            </w:pPr>
            <w:r>
              <w:rPr>
                <w:rFonts w:cs="Trebuchet MS" w:ascii="Trebuchet MS" w:hAnsi="Trebuchet MS"/>
                <w:color w:val="000000"/>
                <w:sz w:val="20"/>
                <w:szCs w:val="20"/>
              </w:rPr>
              <w:t>The Passenger  -  ST:DS9 40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ajor Kira und Dr. Bashir retten Ty Kajada und Rao Vantika von einem schwer beschädigten kobliadischen Raumschiff. Wie sich herausstellt, ist Ty Polizistin und mit der Aufgabe betraut, den mehrfachen Mörder Vantika zu bewachen. Als Vantika seinen Verletzungen erliegt, wird Ty Kajada trotzdem nicht müde, vor ihm zu warnen. Und tatsächlich: Obwohl sein Körper tot ist, lebt der Geist Vantikas weiter und treibt sein Unwesen auf der Statio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Chula - Das Spiel</w:t>
            </w:r>
          </w:p>
          <w:p>
            <w:pPr>
              <w:pStyle w:val="StandardWeb"/>
              <w:rPr/>
            </w:pPr>
            <w:r>
              <w:rPr>
                <w:rFonts w:cs="Trebuchet MS" w:ascii="Trebuchet MS" w:hAnsi="Trebuchet MS"/>
                <w:color w:val="000000"/>
                <w:sz w:val="20"/>
                <w:szCs w:val="20"/>
                <w:lang w:val="en-GB"/>
              </w:rPr>
              <w:t>Move Along Home  -  ST:DS9 41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großer Tag auf DS9: Zum ersten Mal besucht eine offizielle Abordnung von der anderen Seite des Wurmlochs die Station. Doch der Erstkontakt mit den Wadi verläuft ganz anders, als Sisko es sich vorgestellt hat. Sie gehen geradewegs in Quarks Casino und beginnen zu spielen. Allerdings nach ihren Regeln, und das Spiel, dass sie Quark aufnötigen, ist anders als alles, was der Ferengi bisher gespielt hat. Es heißt Chula...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Nachfolge</w:t>
            </w:r>
          </w:p>
          <w:p>
            <w:pPr>
              <w:pStyle w:val="StandardWeb"/>
              <w:rPr/>
            </w:pPr>
            <w:r>
              <w:rPr>
                <w:rFonts w:cs="Trebuchet MS" w:ascii="Trebuchet MS" w:hAnsi="Trebuchet MS"/>
                <w:color w:val="000000"/>
                <w:sz w:val="20"/>
                <w:szCs w:val="20"/>
              </w:rPr>
              <w:t>The Nagus  -  ST:DS9 41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oberste Ferengi Nagus Zek kommt auf die Raumstation und hält eine Ferengi-Konferenz über die kommerzielle Nutzung des Gamma-Quadranten. Er benennt Quark zum neuen Nagus des Gamma-Quadranten, was sich später als Probe der Loyalität seines Sohnes Krax herausstellt, die er jedoch nicht besteh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Steinwandler</w:t>
            </w:r>
          </w:p>
          <w:p>
            <w:pPr>
              <w:pStyle w:val="StandardWeb"/>
              <w:rPr/>
            </w:pPr>
            <w:r>
              <w:rPr>
                <w:rFonts w:cs="Trebuchet MS" w:ascii="Trebuchet MS" w:hAnsi="Trebuchet MS"/>
                <w:color w:val="000000"/>
                <w:sz w:val="20"/>
                <w:szCs w:val="20"/>
              </w:rPr>
              <w:t>Vortex  -  ST:DS9 41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Croden, wegen Mordes an dem Miradorner Ro´Kel verhaftet, sitzt auf DS9 in Untersuchungshaft. Um aus seiner Zelle zu entkommen, berichtet er Odo, er habe den Heimatplaneten der Formwandler gesehen - als Beweis legt er dem Constable ein Gestein vor, das ebenfalls im Stande ist, seine Form zu verändern. Aber Odo bleibt hart und bringt den Straffälligen an Bord eines Runabouts nach Rakhar, wo ihm der Prozess gemacht werden soll. Auf dem Weg dorthin werden sie jedoch von Ah´Kel, dem Bruder des Ermordeten, abgefangen, der die sofortige Auslieferung Crodens verlangt. Odo fliegt einen Ausweichkurs - und damit in die Nähe des Planeten, den Croden ihm unbedingt zeigen wollt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Prophezeiung</w:t>
            </w:r>
          </w:p>
          <w:p>
            <w:pPr>
              <w:pStyle w:val="StandardWeb"/>
              <w:rPr/>
            </w:pPr>
            <w:r>
              <w:rPr>
                <w:rFonts w:cs="Trebuchet MS" w:ascii="Trebuchet MS" w:hAnsi="Trebuchet MS"/>
                <w:color w:val="000000"/>
                <w:sz w:val="20"/>
                <w:szCs w:val="20"/>
              </w:rPr>
              <w:t>Battle Lines  -  ST:DS9 41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ai Opaka besucht DS9 und reist mit Kira und Bashir durch das Wurmloch, bis sie von einer Sonde abgeschossen werden und eine Bruchlandung auf einer Welt machen, wo ewiger Krieg herrscht, ohne dass einer der Krieger stirbt. Dies wird bewirkt durch eine spezielle nur auf diesem Planeten lebensfähige Mikrobe, durch die alle Gestorbenen wieder zum Leben erweckt werden. Auch Kai Opaka wird getötet und kann jetzt nur noch hier leb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Legende von Dal´Rok</w:t>
            </w:r>
          </w:p>
          <w:p>
            <w:pPr>
              <w:pStyle w:val="StandardWeb"/>
              <w:rPr/>
            </w:pPr>
            <w:r>
              <w:rPr>
                <w:rFonts w:cs="Trebuchet MS" w:ascii="Trebuchet MS" w:hAnsi="Trebuchet MS"/>
                <w:color w:val="000000"/>
                <w:sz w:val="20"/>
                <w:szCs w:val="20"/>
              </w:rPr>
              <w:t>The Storyteller  -  ST:DS9 41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soll auf Bajor Streitigkeiten über die Nutzungsrechte eines Landgebietes schlichten, dessen Grenze, ein Fluss, durch die Cardassianer geändert wurde. O'Brien wird auf Bajor von Sirah, dem Leiter einer Ortschaft, der für die Vertreibung eines regelmäßig wiederkehrenden Sturmes verantwortlich ist, für dessen Nachfolger bestimm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Mullibok´s Mond</w:t>
            </w:r>
          </w:p>
          <w:p>
            <w:pPr>
              <w:pStyle w:val="StandardWeb"/>
              <w:rPr/>
            </w:pPr>
            <w:r>
              <w:rPr>
                <w:rFonts w:cs="Trebuchet MS" w:ascii="Trebuchet MS" w:hAnsi="Trebuchet MS"/>
                <w:color w:val="000000"/>
                <w:sz w:val="20"/>
                <w:szCs w:val="20"/>
                <w:lang w:val="en-GB"/>
              </w:rPr>
              <w:t>Progress  -  ST:DS9 41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ajors Wirtschaft und Industrie befinden sich im Wiederaufbau. Einer der Monde soll deshalb zum Kraftwerk umfunktioniert werden. Dazu ist es nötig, dass alle Siedler, die sich auf Jeaddo, so der Name des Mondes, niedergelassen haben, evakuiert werden. Kira, die mit dieser Aufgabe betraut wird, stößt jedoch schon bald auf erbitterten Widerstand. Der alte Mullibok weigert sich nämlich beharrlich, sein Haus und das Land, das er seit vielen Jahren bestellt, zu verlassen. Obwohl Kira Freundschaft mit Mullibok schließt, entscheidet sie sich schließlich gegen ih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Macht der Phantasie</w:t>
            </w:r>
          </w:p>
          <w:p>
            <w:pPr>
              <w:pStyle w:val="StandardWeb"/>
              <w:rPr/>
            </w:pPr>
            <w:r>
              <w:rPr>
                <w:rFonts w:cs="Trebuchet MS" w:ascii="Trebuchet MS" w:hAnsi="Trebuchet MS"/>
                <w:color w:val="000000"/>
                <w:sz w:val="20"/>
                <w:szCs w:val="20"/>
                <w:lang w:val="en-GB"/>
              </w:rPr>
              <w:t>If Wishes Were Horses  -  ST:DS9 41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Brien und seine kleine Tochter Molly staunen nicht schlecht, als sie im Märchenbuch von Rumpelstilzchen lesen - und der kleine Gnom auf einmal leibhaftig vor ihnen steht. Aber nicht nur den O´Briens ergeht es so - überall auf der Station wird plötzlich die Phantasie der Stationsbewohner lebendig. Schuld daran sind, wie man herausfindet, telepathisch begabte Aliens, die die Wünsche und Träume der Menschen erkennen und projizieren könn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Persönlichkeiten</w:t>
            </w:r>
          </w:p>
          <w:p>
            <w:pPr>
              <w:pStyle w:val="StandardWeb"/>
              <w:rPr/>
            </w:pPr>
            <w:r>
              <w:rPr>
                <w:rFonts w:cs="Trebuchet MS" w:ascii="Trebuchet MS" w:hAnsi="Trebuchet MS"/>
                <w:color w:val="000000"/>
                <w:sz w:val="20"/>
                <w:szCs w:val="20"/>
              </w:rPr>
              <w:t>The Forsaken  -  ST:DS9 41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anna Trois Mutter Lwaxana ist auf der Raumstation, und wieder einmal treibt die Suche nach einem Mann die Betazoidin herum. In Odo glaubt sie - sehr zum Leidwesen des Constable - ihren Wunschpartner gefunden zu haben. Da zur selben Zeit ein tückischer Computervirus den Systemen der Station zusetzt, kommt es zu einer Fehlfunktion in den Turboliftschächten - gerade als Odo und Lwaxana in einem Lift unterwegs sind...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Meuterei</w:t>
            </w:r>
          </w:p>
          <w:p>
            <w:pPr>
              <w:pStyle w:val="StandardWeb"/>
              <w:rPr/>
            </w:pPr>
            <w:r>
              <w:rPr>
                <w:rFonts w:cs="Trebuchet MS" w:ascii="Trebuchet MS" w:hAnsi="Trebuchet MS"/>
                <w:color w:val="000000"/>
                <w:sz w:val="20"/>
                <w:szCs w:val="20"/>
              </w:rPr>
              <w:t>Dramatis Personae  -  ST:DS9 41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klingonisches Schiff schießt aus dem Wurmloch vor und explodiert. Wie sich herausstellt hat auf dem Schiff vorher ein Kampf stattgefunden, der durch telepathische Energiesphären ausgelöst wurde und auch DS9 bedroht. Ein fremdes Wesen versucht, Kontrolle über Odos Gedanken zu bekommen, versagt aber und benutzt Kira in einem tödlichen Machtkampf gegen Sisko...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er undurchschaubare Marritza</w:t>
            </w:r>
          </w:p>
          <w:p>
            <w:pPr>
              <w:pStyle w:val="StandardWeb"/>
              <w:rPr/>
            </w:pPr>
            <w:r>
              <w:rPr>
                <w:rFonts w:cs="Trebuchet MS" w:ascii="Trebuchet MS" w:hAnsi="Trebuchet MS"/>
                <w:color w:val="000000"/>
                <w:sz w:val="20"/>
                <w:szCs w:val="20"/>
              </w:rPr>
              <w:t>Duet  -  ST:DS9 41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kobeerianischer Frachter bringt einen kranken Cardassianer auf DS9, den Kira verdächtigt, ein berüchtigter Kriegsverbrecher zu sein. Dieser will jedoch seine Regierung für die in den Arbeitslagern verübten Grausamkeiten an den Bajoranern zur Rechenschaft ziehen. Doch dann ersticht ihn ein fanatischer Bajoraner...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Blasphemie</w:t>
            </w:r>
          </w:p>
          <w:p>
            <w:pPr>
              <w:pStyle w:val="StandardWeb"/>
              <w:rPr/>
            </w:pPr>
            <w:r>
              <w:rPr>
                <w:rFonts w:cs="Trebuchet MS" w:ascii="Trebuchet MS" w:hAnsi="Trebuchet MS"/>
                <w:color w:val="000000"/>
                <w:sz w:val="20"/>
                <w:szCs w:val="20"/>
                <w:lang w:val="en-GB"/>
              </w:rPr>
              <w:t>In The Hands Of The Prophets  -  ST:DS9 42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bajoranische religiöse Machthaberin Vedek Winn will Keiko O'Brien dazu bringen, religiöse statt wissenschaftliche Inhalte in ihrer Schule auf DS9 zu vermitteln. Gleichzeitig stiftet sie Neela an, ihren Konkurrenten zur Kai-Wahl Vedek Winn zu ermorden, was sie aber energisch abstreite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image" Target="media/image7.jpeg"/><Relationship Id="rId15" Type="http://schemas.openxmlformats.org/officeDocument/2006/relationships/image" Target="media/image2.png"/><Relationship Id="rId16" Type="http://schemas.openxmlformats.org/officeDocument/2006/relationships/image" Target="media/image8.jpeg"/><Relationship Id="rId17" Type="http://schemas.openxmlformats.org/officeDocument/2006/relationships/image" Target="media/image2.png"/><Relationship Id="rId18" Type="http://schemas.openxmlformats.org/officeDocument/2006/relationships/image" Target="media/image9.jpeg"/><Relationship Id="rId19" Type="http://schemas.openxmlformats.org/officeDocument/2006/relationships/image" Target="media/image2.png"/><Relationship Id="rId20" Type="http://schemas.openxmlformats.org/officeDocument/2006/relationships/image" Target="media/image10.jpeg"/><Relationship Id="rId21" Type="http://schemas.openxmlformats.org/officeDocument/2006/relationships/image" Target="media/image2.png"/><Relationship Id="rId22" Type="http://schemas.openxmlformats.org/officeDocument/2006/relationships/image" Target="media/image11.jpeg"/><Relationship Id="rId23" Type="http://schemas.openxmlformats.org/officeDocument/2006/relationships/image" Target="media/image2.png"/><Relationship Id="rId24" Type="http://schemas.openxmlformats.org/officeDocument/2006/relationships/image" Target="media/image12.jpeg"/><Relationship Id="rId25" Type="http://schemas.openxmlformats.org/officeDocument/2006/relationships/image" Target="media/image2.png"/><Relationship Id="rId26" Type="http://schemas.openxmlformats.org/officeDocument/2006/relationships/image" Target="media/image13.jpeg"/><Relationship Id="rId27" Type="http://schemas.openxmlformats.org/officeDocument/2006/relationships/image" Target="media/image2.png"/><Relationship Id="rId28" Type="http://schemas.openxmlformats.org/officeDocument/2006/relationships/image" Target="media/image14.jpeg"/><Relationship Id="rId29" Type="http://schemas.openxmlformats.org/officeDocument/2006/relationships/image" Target="media/image2.png"/><Relationship Id="rId30" Type="http://schemas.openxmlformats.org/officeDocument/2006/relationships/image" Target="media/image15.jpeg"/><Relationship Id="rId31" Type="http://schemas.openxmlformats.org/officeDocument/2006/relationships/image" Target="media/image2.png"/><Relationship Id="rId32" Type="http://schemas.openxmlformats.org/officeDocument/2006/relationships/image" Target="media/image16.jpeg"/><Relationship Id="rId33" Type="http://schemas.openxmlformats.org/officeDocument/2006/relationships/image" Target="media/image2.png"/><Relationship Id="rId34" Type="http://schemas.openxmlformats.org/officeDocument/2006/relationships/image" Target="media/image17.jpeg"/><Relationship Id="rId35" Type="http://schemas.openxmlformats.org/officeDocument/2006/relationships/image" Target="media/image2.png"/><Relationship Id="rId36" Type="http://schemas.openxmlformats.org/officeDocument/2006/relationships/image" Target="media/image18.jpeg"/><Relationship Id="rId37" Type="http://schemas.openxmlformats.org/officeDocument/2006/relationships/image" Target="media/image2.png"/><Relationship Id="rId38" Type="http://schemas.openxmlformats.org/officeDocument/2006/relationships/image" Target="media/image19.jpeg"/><Relationship Id="rId39" Type="http://schemas.openxmlformats.org/officeDocument/2006/relationships/image" Target="media/image2.png"/><Relationship Id="rId40" Type="http://schemas.openxmlformats.org/officeDocument/2006/relationships/image" Target="media/image20.jpeg"/><Relationship Id="rId41" Type="http://schemas.openxmlformats.org/officeDocument/2006/relationships/image" Target="media/image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42:00Z</dcterms:created>
  <dc:creator>andy986</dc:creator>
  <dc:description/>
  <cp:keywords/>
  <dc:language>en-US</dc:language>
  <cp:lastModifiedBy>andy986</cp:lastModifiedBy>
  <dcterms:modified xsi:type="dcterms:W3CDTF">2009-01-04T16:02:00Z</dcterms:modified>
  <cp:revision>5</cp:revision>
  <dc:subject/>
  <dc:title>Der Abgesandte - Teil 1</dc:title>
</cp:coreProperties>
</file>